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ABS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s both sides of a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abstraction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 |- !x. t1 = t2}, whose conclu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ly quantified equation, {MK_ABS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\x. t1 = \x. t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|- !x. t1 = 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MK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(\x. t1) = (\x.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 is a (singly) universally quantified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HALF_MK_ABS, MK_COMB, MK_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