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DISTRIB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hreal_mul (Y hreal_add Z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hreal_mul Y) hreal_add (X hreal_mu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