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extfile line modifier/viewer v1.1f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utility may be called with the following options (-?? = more 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 : &lt;-a|-append&gt; [-trim] [-force] [-n:#] [-f:#] [-k:#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 : &lt;-p|-prepend&gt; [-trim] [-force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 : &lt;-i|-insert&gt; [-force] &lt;-c:#&gt;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 : &lt;-c|-change&gt; [-e] [-c:#] &lt;oldtext&gt; &lt;new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 : &lt;-r|-remove&gt; [-e] [-c:#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 : &lt;-d|-delete&gt; [-e] [-c:#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7  : &lt;-k|-keep&gt; [-e] [-c:#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8  : &lt;-v|-view&gt; [-e] [-c:#] [-line] [-trim] [-z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9  : &lt;-df|-dl|-vf|-vl&gt; [-line] [-baseline:#] &lt;coun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0 : &lt;-u|-unique&gt; [-ignore:#,#] [-only:#,#] [-e] [-strict|-y]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1 : &lt;-m|-merge&gt; [-c:#] [-trim] [-tab] &lt;datafile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2 : &lt;-n|-reinject&gt; &lt;data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3 : &lt;-g|-untab[:#]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pply to all syntax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allow processing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   filter files using operating system jokers (se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disable ESCape polling (may be necessary with Win9X/Win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 each processed file, original version is kept with .BK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mplex &lt;text&gt; specification should be delimited by double quo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ommand line parsing prevents double quotes from being used in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"�n" = $0d0a, "�p" = "%", "�q" = double quote, "�[�-/']" =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[$|x]#[�]" = hex/dec value ($00 valu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abs are NOT expanded and line length should be less than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Jokers may be "?" (any character) or "*" (any sequence, empty or no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-SoL and/or -EoL not to automagically prepend/append "*" to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j stands for -j -SoL -EoL, and [j[j]] can be appended to -d, -k or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quiet option suppresses final report. Hit ESC to abort when vie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Without -! option, "?" and "*" jokers do NOT work the DOS or Win9X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.BK!,.COM,.EXE,.DLL,.OVR,.OVL,.DRV,.ZIP,.ARJ,.LZH fil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or 2 : prepend or append exact &lt;text&gt;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 allows command to apply to empty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m performs left or right trim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# specifies auto-incremented number appended to &lt;text&gt; (-appe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specifies auto-incremented number field width ([1..12]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:# specifies auto-incremented number increment ([1..100],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insert &lt;text&gt; at specified &lt;column&gt;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 allows command to apply to empty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specifies column to insert &lt;text&gt;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replace &lt;oldtext&gt; with &lt;newtext&gt;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moves only one occurrence of &lt;old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remove &lt;text&gt;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moves only one occurrence of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or 7 : filter out or keep each line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quires &lt;text&gt; to be at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oker specifies &lt;text&gt; to be a pattern searched for (read not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8 : show each line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scans for &lt;text&gt; from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v forces a display loosely similar to Borland GREP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 show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prevents files with 0 match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z acts as -z option, also preventing matching lin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oker specifies &lt;text&gt; to be a pattern searched for (read not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erses match condition, showing each line NOT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9 : delete or show &lt;count&gt; first or last lines, or from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 as "*", &lt;count&gt; is maximum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 show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seline:# (from 1 upwards) specifies line to be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0 : filter out duplicate lines, keeping the first occurre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to process MUST b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lumns range is either "column,count" or "first..last" ("*" = E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gnore:#,# ignores specified column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:#,# uses only specified column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rict|-y removes duplicate lines, including the 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[-] reverses process, filtering out single lines (--- = DUPLINE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u is a shortcut for -unique -strict|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1 : append lines from &lt;datafile&gt; to lines from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pads each line to specified colum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m performs left and right triming preprocessing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b uses a tab as separator (default i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2 : replace &lt;file&gt; lines with numbered &lt;datafile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afile&gt; must have been dumped with -line option, &lt;file&gt;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3 : expand tabs (default tab width is 8 unless specified with -g:#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