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tars demo v1.0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 Mode X v1.04 library by Matt Pritc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WARP [stars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end on key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colored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#  speed ([1..100], default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320x240 video mode X (default is 36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random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#  threshold percentage for random hyperdrive ([1..1000], default i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#  trails ([0..128], default is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us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#  concentration factor ([1..89], default is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rs belongs to [1..3500] interval, default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Up|PgDn|*]  [Left|Right|/]  [Space]  [C]  [O]  [Escape|Ent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