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Check Columns and Rows v1.0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CHKCR [-v] &lt;number of columns&gt; &lt;number of r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128 if screen dimensions match specified values, and 255 if n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