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MousePause v1.0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PAUSE [-wait:#] [-escape] [-mouse] [-terse]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:#  maximum pause in seconds ([1..9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do not interpret right-click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ignore mous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terse mode (display [message] without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t   terser mode (display [message] without prompt then era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d PAUSE command monitors keypresses and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ssage will be displayed verbatim. Try and keep it sh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forces return code 255, as right-click does (unless -e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ximum pause is outside valid range, it is set to minimum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