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Zigzag demo v1.0g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ZIGZAG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show palette until keypress o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end on mouseclic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# color palette (0..14=rgbRGB$*/!=1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diagonal cross fade (default is normal cross f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independant lines (default is chain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splines (default is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softer splines (-t:1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qu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blobs (cir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blobs (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spi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autocenter (spiros only), default i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# number of control points ([2..100], default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:# number of segments ([2..50], default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# number of trails ([1..50], default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# lower speed ([1..50], default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:# upper speed ([1..50], default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:# wait ([0..50], 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# RGB ink color (user palette) -- hex prefix 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:# RGB ink to fade to color (user palette) -- hex prefix 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# minimum color index when drawing lines (default=1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: [rgbRGB$/*!=1230]-palette, [nd]-normal/dithered, [+-]-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c]-independant/continuous lines, [F1 F2]-control points or spir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oqpft]-lines/splines/softsplines/quix/circles/disks/spiros, [PgUp|PgDn]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-spiro autocenter, [F3 F4]-lower speed, [F5 F6]-upper speed, [Escape|C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