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tamp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STAMP [-k] &lt;dd-mm-yyyy|*&gt; [hh:mm[:ss]] [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STAMP &lt;-r&gt; [-q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STAMP &lt;-s&gt;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STAMP &lt;-e&gt;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anges current date/time (syntax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changed date/time stamp (syntax 2), starts a chrono (syntax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s started chrono (synta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set new date/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restore from saved STAMP fil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s|t]  start chrono (-ss = -st = -s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|e|t]  end chrono and show elapsed time (-ee = -et = -e 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when restoring, query to change system date/time (use with cauti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when parsing date, add 2000 to year [0..79] and 1900 to year [80.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add 1900 to year [0..9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terse mode (syntax 3 and syntax 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ate separator is "-" or "/". Time separator is ":" o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means now (current date or time), thus allowing chrono-lik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gram uses STAMP.INI, STAMP.DAT and STAMP.B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ted in executabl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S 3.2 or later is required... which should not be a problem nowadays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