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Q&amp;D Shuttle v1.0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: Yet another useless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HUTT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