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XOSL BootItem dump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XOSLDUMP [file[.XDF]] [-z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truncate strings at CHR(0) (default is to show CHR(0) as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dump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umps XOSL infos (default file is "C:\BOOTITEM.XDF"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