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heckSum v1.3s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CS &lt;file(s)&gt; &lt;-c|-m|-$|-z|-s&gt; [-l-n-g-t[-x[x]|-e|-j]-u-q-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CS &lt;log[.LOG]&gt; &lt;-v[cm$zs]&gt; [-p-u-q-w-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CS &lt;log1[.LOG]&gt; &lt;log2[.LOG]&gt; &lt;-k[cm$zsd]&gt; [-d-y-i-u-q-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CS &lt;log[.LOG]&gt; &lt;-r[r]&gt; [-p-u-q-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checksums (syntax 1), verifies checksums (syntax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logs (syntax 3), or rebuilds data for each log entry (syntax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compute CRC 32 checksum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|-$ compute MD5 or SHA-1 message digests (-d forced with syntax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quick unsafe mode (for each file, only filesize is tr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do not process files but subdirectories (-x forced and -n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?] verify log previously created with redirected ouput (128=FNF, 129=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[?] compare two logs, assuming oldest is reference (-kd = -k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r] rebuild data from log (method header assumed, -rr keeps no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!    ignore filesize check for MD5 or SH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store relative paths (default is to store canonical 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do not include subdirectories (default is to include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store indexes on disk instead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lower but allowing more than 10000 entries, forced with -k[m$] -m|-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exclude method header (default is to include method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use tab as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[x] ignore entries listed in CS.INI, if any (-xx = -x but still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\386spart.par", "*\win386.swp", "*\pagefile.sy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reverse search order for C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  force select mode for CS.INI entries (default is exclud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paths in uppercase (default is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ignore path in log entries (ignored if log was created with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   use "Deleted   ! ", "Added     ! " and "Modified  ! " lo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is "-- ", "++ " and "## " shor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add fin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quiet redirected mode (no eyec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audio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Headerless logs can be processed using -&lt;v|k&gt;&lt;cm$z&gt; option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S.INI may contain up to 100 entries (syntax 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files to be excluded (default) or selected (with -j opti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first searched for in current directory, then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ith syntax 1, output, if redirected, should not belong to scann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yntax 3 cannot process more than 10000 entries in a valid log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option is specified to create temporary files in directory specifi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order, TMP, TEMP, TMPDIR, TEMPDI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one of these variables is defined, current directory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Program returns 255 if Escape key was used to abort syntax 1 or syntax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log integrity, Escape key is disabled if outp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Whatever the operation, lines beginning with ";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ven if LFN support is available, log(s) must be specified in DOS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