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Word/n-gram Counter v1.0a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WCOUNT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ads tokens from specified text file(s) then builds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ivide and conquer" approach is highly recommand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    n-gram counter mode (default mode is word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:#  n-gram lower length ([1..100], 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:#  n-gram upper length ([1..100], default is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:#  n-gram exact length ([1..100], shortcut for -l:# -u: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allow [A..Z0..9] (default is [A..Z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ignor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 ignore ac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f    do not expand "</w:t>
      </w:r>
      <w:r>
        <w:rPr>
          <w:rFonts w:eastAsia="Geneva" w:cs="Geneva" w:ascii="Geneva" w:hAnsi="Geneva"/>
          <w:color w:val="000000"/>
          <w:sz w:val="24"/>
          <w:szCs w:val="24"/>
        </w:rPr>
        <w:t>" to "ae" nor 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to "A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b    use [$00..$20] as token separators (default is ^[A..Z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    individual processing for each file (default is cumulative pro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o    output raw data to video screen without storing to RAM (-q for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m    make an analysis using sorted output file (only -t taken into ac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x    do not show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l    do not sho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    do not show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s    do not show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q    no processing eyec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-o and -m options may be useful with very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program was aborted using Escape, return code is 25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