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ath Copy v1.2q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PCOPY &lt;spec&gt; [targetdir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PCOPY &lt;-@&gt; &lt;@list[.LST]&gt; [targetdir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@        force list mode (thus assuming first parameter is 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[p|s]   recurse subdirectories (-ss = -sp = -s 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y|-t-    disable preview/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[o][n]  overwrite existing target if any (-oo = overwrite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[n]     freshen existing target only (-fn = -f -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[o[o]]  do not overwrite target if source is "older or same date" (-o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      force -n to check for "older only" instead of "older or same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r[r]     try and automagically rename existing target if any (see inf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[r|p]   do not recreate paths on target (-pp = -pr = -p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[m]     move mode, erasing source at copy completion (-mm = erase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[o][n] shortcut combining -m, -o[o] and -n (-mo, -moon, -mon, -m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[o|i]   ask user to confirm target overwriting (-ii = -io = -i 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 keep source RHS flags (default is to clea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:$      filter according to specified "lower[:|..]upper"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*"=today, "$"=same date, ":$"=before or on, "$:"=on or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:$      filter according to specified "lower[-|:|..]upper"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#"=same size, ":#"=size less or equal, "#:"=size equal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 do not show copy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alternate display (do not report successful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alternate display (report successful oper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list source entries found protected and therefo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ignore existing PCOP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aps    do not default to swapfile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*\386spart.par", "*\win386.swp" and "*\pagefile.sy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[v]     show parameters (-vv = show parameters and 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!        filter files using operating system jokers (see inf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disable ESCape polling (may be necessary with Win9X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do not beep at unexpect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audi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    shortcut for -i -o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ve|mv  shortcut for -i -o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cp       shortcut for -n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xcp      shortcut for -n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m      ignore any Storage.ALLOCATE() error (unwis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[?]    (even) more help (to be read at least onc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ith syntax 1, this program is SIMILAR to COPY/MOVE/XCOPY/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note that renaming source(s) using joker(s) is NOT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estination MUST be a DIRECTORY (automatically created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over, empty source subdirectories are NOT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ith syntax 2, this program copies each canonical file found in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okers and directories not allowed) preserving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-p was specified) but obviously ignor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-p option (required for COPY-like mode) does NOT force -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By design, -j option still requires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Without -! option, "?" and "*" jokers do NOT work the DOS or Win9X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" matches exactly one character, "*" matches any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Up to 50 entries (M2 jokers supported) may be protected agains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pecified in PCOPY.INI file located 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ch a file does not exist, these entries are protected by defa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\386spart.par", "*\win386.swp" and "*\pagefile.s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protection applies to sources ONLY : targets are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Default display enables both -q and -u options ; redirection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-t option can be set as default with PCOPY=T environment variab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ode can still be reset from command line with -y or -t-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"$DEL_ME$.TMP" filename is reserved when processing LF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-r option tries and appends "(#" (DOS) or "(#)" (LF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#" is in the [1..9999] range. Original DOS f8 may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rr option is LFN-specific and appends "(####)" when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-mem option may help with huge Win9X and WinXP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all matching files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PCOPY.INI was found in executable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against access is available for its entries (unless 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PCOPY /oon /u @backup.lst f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OPY c:\tools\*.exe c:\z /s /k /v /q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OPY c:\txt\*.w51 g:\z\ /o /n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PCOPY.INI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ntries matching these patterns will be ignored by Copy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ote protection applies to sources ONLY : targets are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M2 jokers are allow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"?" matches exactly one character, "*" matches any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ntries may be enclosed with double quot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wap files should always be protected in this INI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 One and Golden Rule of Indifference should alway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\386spart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\win386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\pagefi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s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windows\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\index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\desktop.i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