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Extended Choice v1.0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XCHOICE [option]...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$    user-defined choice keys (default is "Y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do not display choice keys and "?" af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make choice keys selection case-sensitive (accents still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?,#  default to specified choice key after # seconds pause ([1..90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?,#  shortcut for -t:?,#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t:?,# shortcut for -t:?,#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show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:?    assume specified choice key if Escape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?    assume specified choice key if Return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alternate prompt format (" ? " instead of M$ default 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input mode (default is keypres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do not beep on unexpec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 do not show selected key af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mulates CHOI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set to the 1-based offset of the key press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essage must be specified after options (if an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ll be displayed verbatim, it should best be kep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essage and prompt together still fit screen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an obligation, message should be enclosed with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allowing it to begin with either "-" or "/" characte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