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6990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719045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922398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635183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