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6025242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33180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9438620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4155794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