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AR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ARD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 theorem already present in a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' |- s} and a goal, {DISCARD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{s} is simply {T} (true), or already exist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pha-conversion) in the assumption list of the go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tactic has no effect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DISCARD_TAC (A' |-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bove conditions are not met, i.e. the theorem'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{T} or already in the assumption list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SSUM, 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