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4893651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7271392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5155378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8523589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