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5381467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160317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