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:  WAZO (TM)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WAZO Software, P.O. Box 986, Pismo Beach, CA 93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FAX:  (805) 773-1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 WAZO_SCO.TGZ  (for SCO and ES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ZO_LNX.TGZ  (for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- Intel 386, 486, or Pentium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CO UNIX or SCO XENIX or ESIX 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3 MB hard disk spac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4.3 MB additional hard disk spa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IF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"zcat" or "gunzip" IF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VAILABLE FROM WAZO SOFTWAR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One 3.50" DS/HD disk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One 5.25" DS/HD disk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ree 3.50" DS/H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ree 5.25" DS/H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isk, WAZO installs from the first, only, or "A:" 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O (TM) is an easy-to-use UNIX/XENIX word processo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with only on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WAZO (TM) immediately using only one function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mpts and menus.  (No need to learn commands or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!)   WAZO grows with you.  You can us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features and the one-key method  for  others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ssigned  function  keys  to  ones easier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  WAZO prints your current  assignments  so  you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ich  keys  to press.  Also included:  A menu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at makes it easy to BACKUP, RESTORE, COPY, DELETE,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, ... and MAIL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UNIX Word Processor, UNIX Men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COPY/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Distributors, ASP Dealers, User Groups, and BBSs may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WAZO  Word  Processor  Shareware  Version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Distributors  and Dealers must first contact WAZ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mission before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FOR COPYING/DISTRIBUTING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ntire program must be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copyright notices and trademark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s on the disk(s) may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the files on the disk(s)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oftware must only be represen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eaning of SHAREWARE must be explained on any pack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display, advertisement o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ice of the software to the end user is not ove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oftware is not included as SHAREWAR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ware program that sells for more than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will stop selling/distributing copies of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ed to do so by WAZO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:     - Software for 1 multi-user computer $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anual on floppy disk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rinted Manual $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hipping and Handling in USA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  - Latest version on di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Free support on phone or f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"The Toolbox" -- an additional eas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terface of UNIX utilities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rt, find universal (in docs and d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asure conversion, word count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3 additional printer or fo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VENDOR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ZO (TM)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4-1996 WAZO Software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Vendors   are  free  to  use,  copy,  and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e  WAZO  (TM)  Word  Processor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end user is not charged a fee for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ss of $10, which is for YOUR expenses i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entire program is copied.  This includes al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s, trademarks, shareware licenses, and order 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iles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The program is not to be modified or added to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exception is for vendors who plac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orm start-up files on the software they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is start-up file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oftware is NOT to be included as sharewar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rogram sold for more than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oftware must not be represented as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SHAREWARE.  The meaning of share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on any packaging, store display,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ystem requirements be given to end us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chase.  At the present time WAZO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Intel 386, 486 or Pentium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 UNIX, SCO XENIX, ESIX, or LINUX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eeds 3 MB hard disk to run.  If compressed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"zcat" or "gunzip" and 4.3 MB additional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install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oftware may be distributed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 the United States.  For foreign distribu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first contact:  WAZO Software, P.O. Box 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smo Beach, CA 93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/Fax:  (805) 773-1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ou stop copying/distributing this software i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by WAZO (TM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distribution license are subject to cha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O Software at any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