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ZO (TM) Word Processor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4-1996 WAZO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O  (TM)  Word Processor and its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ceiving title to this software or documen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pyright  rights.   You  may  not  sublicense, rent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, modify, translate to another language, conver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, decompile, disassemble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copy and  distribute  the  WAZO  Word  Processor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opyright notices are included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tire program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AND CLUBS:  Everything on this license appl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small fee (not to  exceed  $10)  to  cov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 A license for Shareware Vendors is in file: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VERSION LICENSES and SITE LICENSE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O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O SOFTWARE DISCLAIMS ALL WARRANTIES RELATING TO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 DOCUMENTATION, WHETHER  EXPRESS  OR 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ANY IMPLIED WARRANTIES OF  MERCHANT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 FOR  A  PARTICULAR  PURPOSE.   WAZO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PECIAL, INCIDENTAL,  CONSEQUENTIAL,  INDI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AMAGES  ARISING  OUT OF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EVEN  IF  WAZO  SOFTWARE  HAS  BEEN  ADVISED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OF  SUCH  DAMAGES OR CLAIMS.  IN NO EVENT SHALL W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EVER EXCEED THE  PRICE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LICENSE,  REGARDLESS  OF  THE  FORM 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USING THE SOFTWARE AND ITS DOCUMENTATION BEAR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E   QUALITY  AND  PERFORMANCE  OF  THE  SOFTWARE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 LAWS  OF  THE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 ANY  ACTION  OR  PROCEEDING  BROUGHT  BY 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OTHER ARISING OUT OF OR RELATING  TO  THIS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BROUGHT ONLY IN A STATE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AN  LUIS  OBISPO  COUNTY,  CALIFORNIA.   THE 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, Open Desktop, and The Santa Cruz Operation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of The Santa Cruz Ope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trademarks and registere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