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  L  E  U  C  H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uch is a shoot em up game working in standart 320x200x256c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ersions available for DOS, LINUX/SVGA and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a level, find the white ball and place the ship in shor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t SPACE to connect the ball to the ship. Now leave the leve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upwards. If you loose the ball, you start again in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ree levels are done, difficulty increases and level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like to reduce the turn speed of the ship (adjus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int: try to keep the ship moving, because the cannons fire very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compatible PC with 386 CPU, or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blaster compatible soundcards (8 bit mono, automat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UX version needs a /dev/dsp device for the soun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HIFT -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-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- grab ball ( works only, if ship is in short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b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- leav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save screensho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5 - toggle deb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- togg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2 - quick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deas, bugreports are always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sten G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rad-Adenauer Stra�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59 Epperts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euc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meuch.home.page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uch, okt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