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tc-cl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up and configure a PC to act as a Linux Thin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Cre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d or rawrite.exe to copy the image to a blank floppy. If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is an Intel Etherexpress Pro or a 3COM 3C59x, you should b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you will need to get the correct module for your network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t into the modules.lrp file on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C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the LTC with th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the first boot from the floppy (or if the file "rcs"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), a mouse/video card/monitor configuration program will gu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initial configuration of the LTC. When this is complet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mpted to rese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dvanced Stuff (optional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LTC Client from the stock LR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Get the latest LRP 2.9.4 for 2.2 kernel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p://ftphost.manawatu.gen.nz/pub/linux/linux-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and test the LRP modules using the kernel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 one for FloppyOnly doesn't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xpand the root.lrp and etc.lrp into working directories,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from each that are in the root.rm and etc.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d root_workdir; rm -rf `cat ../root.rm`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e-tar the directories to .lrp files with tar cvzf ../root.l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opy the now smaller root.lrp and etc.lrp files to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Copy the syslinux.cfg, pmap22.lrp and ltc.lrp files to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This should let you boot and enter an IP address of the LTC Server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ustomiz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and the ltc.lrp file and modify the fil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lly the files you want to modify ar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icew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customize most other settings by putting the relevan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tc.lrp file, where they will overwrite the other pack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ourse, there are space limitations to cons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ennis Heltzel (dheltzel@locke.ccil.org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