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String Search Algorithm (Boyer) for Windows/C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pports Windows 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Patrick KO Shu-p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, 1992, 1993, 1994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only provides you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     Description of the Boyer-Moore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     How to use Boyer-Moore function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   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4     References to the Boyer-Moor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oyer-Moore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f Search Model: (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ed by Boyer-Mo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p, s be strings, and length of p = m, length of s =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ttern p, find the position i in search space 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[0] = s[i], p[1] = s[i+1], ... p[m-1] = s[i+m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omplexity of Boyer-Moor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"average" case, it takes n/m steps to find p 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    SetFindPatte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:      initialize the pattern to be matched, this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prior to Find() and FindBackwar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LPSTR p = pattern string to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pattern = "find m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ndPattern( patter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Find(), FindIC(), FindBackward(), FindBackwar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:      Find a pattern inside a string from s[0] to s[n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LPSTR s = pointer to the start of str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slen = length of the string s (i.e.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ULL = pattern not found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 NULL = pointer within s where patter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first position (i.e. p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To find a pattern "tiger" in a text in RAM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"txtp" with a length of 1,000,00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match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tx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allocate memory for txt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ndPattern( "tig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p = Find( txtp, 1000000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matchp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SetFindPattern(), FindIC(), FindBackward(), FindBackwar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    Find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:      Find a pattern inside a string from s[n-1] to s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LPSTR s = pointer to the start of str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slen = length of the string s (i.e.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ULL = pattern not found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 NULL = pointer within s where patter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first position (i.e. p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To find a pattern "tiger" in a text in RAM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pointer "txtp" with a length of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match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tx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allocate memory for txt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ndPattern( "tig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p = FindBackward( txtp + 1000000L - 1, 100000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matchp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SetFindPattern(), Find(), FindIC(), FindBackwar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    Fin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:      Find a pattern inside a string from s[0] to s[n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LPSTR s = pointer to the start of str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slen = length of the string s (i.e.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ULL = pattern not found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 NULL = pointer within s where patter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first position (i.e. p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To find a pattern "tiger" in a text in RAM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"txtp" with a length of 1,000,00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match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tx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allocate memory for txt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ndPattern( "tig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p = Find( txtp, 1000000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matchp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SetFindPattern(), Find(), FindBackward(), FindBackwar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    FindBackwar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:      Find a pattern inside a string from s[n-1] to s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LPSTR s = pointer to the start of str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slen = length of the string s (i.e.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ULL = pattern not found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 NULL = pointer within s where patter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first position (i.e. p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To find a pattern "tiger" in a text in RAM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pointer "txtp" with a length of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match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tx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allocate memory for txt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ndPattern( "tig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p = FindBackward( txtp + 1000000L - 1, 100000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matchp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SetFindPattern(), Find(), FindIC(), Find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    How can I use Boyer-Moore functions in my Window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 Compile boyer.c into object file and link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    How can I use Boyer-Moore functions in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end toolkits such as SQLWindows(tm), PowerBuilder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ual Basic(tm), etc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 Boyer-Moore functions are also provided in form of 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an be called from these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    Can I use Find() and FindBackward() with a Global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in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    Must I delcare my pointer as HPSTR (huge pointer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 Not necessary.  Find() and FindBackward() will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STR as HPSTR.  However, in your own code you must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are holding a LPSTR and take care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thmetic and conversion. (see demo.c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    What is the limit of the memory space I can sear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 To the limit of huge pointer implementation and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    When I use the BOYER.DLL, can the Find() functions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ultiple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 Yes, as long as you bare the mind that BOYER.D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"handle" type function calls, i.e. BOYER.DLL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you to acquire a handle first and free a handle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mplies that a sequence of SetFindPattern(), Find(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not interleave in multiple applications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lobal data to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  Does BOYER.DLL supports other data model other than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  All sources are provided as is and you can modif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model once you become a registered user.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 to the author for other data models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d and do not want to modify the source c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gorithms". Robert Sedgewick. Addison Wesley Publish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8. 2nd addition. p286. QA76.6.S435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aster String Searches". Doctor Dobb's Journal. Volum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7 July 1989. Costas Menico. p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