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251015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24852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15596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14962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