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 ·            ���Ŀ  ��  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 ��</w:t>
      </w:r>
      <w:r>
        <w:rPr/>
        <w:t>Ŀ �� ��Ŀ ��Ŀ  ��  �  ��  �����           Version 1.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 ���� �� ���� ��    �����  ��  �� �  </w:t>
      </w:r>
      <w:r>
        <w:rPr/>
        <w:t>t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is a replacement for DOS's DIR command. It uses col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 different types of files. It sorts by name, extension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ze, and it even handles international date and time format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 is preferred, but a monochrome monito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2.0 or later (PC-DOS version 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"DI /?" shows thi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I [drive:] [\path\] [filename] [.ext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    /N  Sort by Name                /W  Use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Sort by Extension           /I  Include di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Sort by Size                /A  Us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works like DOS's DIR command. You can specify a drive 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ok at something other than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a wildcard search such as D*.EXE, which lists al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D. Up to 1500 fil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about the files then use one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show the file sizes in bytes, their attributes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ttributes are: "s" for system, "a" for archive, "r" f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" f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option is normally not used since ColorDIR defaults to the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olumn format when more than six files are listed. But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you can force the wide format with a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Includes the sizes of subdirectories. Us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slow since all the directori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shown to make room for the large siz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option replaces the extended characters used to draw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normal ASCII characters. This is useful i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printer that does not have extended charac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 &gt; PRN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pauses automatically when the screen is full so DOS'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/P) is unnecessary. Press most any key to continu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to skip to the bottom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similar to DOS's DIR command: "files"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"bytes" is the sum of the sizes of the li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ree" is the number of unused bytes on the disk.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current date and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efficiency is the percentage of disk space actu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due to the effect of clusters. For example, a fi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ong must use a complete cluster, which is 1024 by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In this case the efficiency is less than 0.1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the time and date are gotten from the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fault format is USA, but it can be changed to Canadian-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 adding the following command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=002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version 2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(in the file LICENSE.DOC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something ColorDIR needs (or find a bug it doesn't n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Some changes are very eas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oren_blaney@idcomm.com     Regular Mail: 502 Pine Gl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derland, CO 80466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