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write version 2.0 - 04/30/92 - Write disk image files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Version 1 by Mark Becker; hacked by Guy Helmer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releasing my improvements on rawrite.c to the public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rawrite 1.2 was horribly slow on the computers I tr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e main loop was writing only three sectors to the dis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.  Comments revealed that the original auth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track writes didn't work on some machines; my bet for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blem is that the source buffer happened to cross a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boundary, which the PC's DMA can'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code to check for the DMA boundary problem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write a track full of sectors in each i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oop.  The result of this modification is that version 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ke 1/5 or 1/6 of the time that version 1 took to write a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44Mb diskette.  The performance increase is nic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added the features to accept the disk image file,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rive, and a "don't wait" option from the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n't wait" option is specified, the program doesn't p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insert the diskette and press &lt;Enter&gt;; i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ready and waiting in the target drive.  Version 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drives A and B as targe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is program - I'm not 100% postive that it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C's. If it doesn't work, try Mark's rawrite version 1.2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for you, and maybe drop me an email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 encountered and the type of system you we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y H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lmer@dsuvax.ds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