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screen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sc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draw defrag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vma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routines to draw (on) the driv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vide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draws widge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cli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lipboard for copy/pasting scr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mas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creen masks for filling i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low level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