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349594616"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1603924085"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171561764"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567192678"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782180929"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716291507"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1005482276"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633677590"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852161840"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1296297691"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567747729"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241316813"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325369270"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1909815715"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723658838"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1379575701"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726074112"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1178025327"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1451514930"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1322650684"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753188279"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991949451"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909148637"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1038439364"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338407565"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1000598891"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1304165055"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1719673195"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483257074"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049610221"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