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Handling VCPI TSS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ur common TSS interrupt handler takes an interrupt and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(e.g., it's a timer tick, not a Double Fault), we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stack switch correctly.  If there is a ring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use the TSS_SS0|TSS_ESP0 stack (which we did beforeh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's no ring transition (typically the case), w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_SS|TSS_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 couple of miscellaneous bugs are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und down the GDT limit (after converting it to a length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-byte boundary (size of a DTE).</w:t>
        <w:tab/>
        <w:t>Some VCPI clients put the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n that field instead of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a minor dependency bug in MAKEFILE for SWAT_AGR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ear TF when passing on an interrupt we don't handl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TSSs (which is what the CPU would have done if we had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changed and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Use separate subdirectory for INT1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 dependency bug for SWAT_AGR (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WAT_CMD.INC instead of SWAT_COM.I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SWAT.WSG in 386SWAT.LOD dependency li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is remade if the .WSG 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Round down the GDT limit we get from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r's EPM structure in case they used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ead of a limit (off by one erro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re's no ring transition when we pa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rrupt, use TSS_SS|TSS_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 TF when we pass on the interrupt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mulate what the CPU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