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erous Changes Accumulated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>Document additional pro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>Documetn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  <w:tab/>
        <w:t>Document D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IP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MB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Q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SG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TB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WK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TXT</w:t>
        <w:tab/>
        <w:t>Document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Include SWAT_I41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SWAT_I68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SWAT_WGH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out SWAT_HTX.ASM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out .SSF file as separat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TGRP.INC</w:t>
        <w:tab/>
        <w:t>Change location of PDE when using our own C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>Handle WG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MDB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TDB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Shift-F10 to append the current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Ctl-K for WK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WKD CB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WSG</w:t>
        <w:tab/>
        <w:t>Change selector numbers to reflect 386MAX TS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20.ASM</w:t>
        <w:tab/>
        <w:t>If running with XMS manager, use it to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20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>Define NOWINK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WKD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DEBUG=TRI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BLK.ASM</w:t>
        <w:tab/>
        <w:t>In DISP_IREGS, push dword instead of wor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>Define D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IP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MD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QS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SG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D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W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WK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MDB d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DB d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 unknown dot commands to Win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OM.INC</w:t>
        <w:tab/>
        <w:t>Define WKD-specific flags and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BG.INC</w:t>
        <w:tab/>
        <w:t>Define DEBUG=TRI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>Make sensitive to WKD interrupts and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INC</w:t>
        <w:tab/>
        <w:t>Define WKD-specific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TE.ASM</w:t>
        <w:tab/>
        <w:t>Define D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>Define DEBUG=TRIP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NOWINK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WKDL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LT.INC</w:t>
        <w:tab/>
        <w:t>Define strucs and equates for I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LP.ASM</w:t>
        <w:tab/>
        <w:t>Define variables for WK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ST.ASM</w:t>
        <w:tab/>
        <w:t>History buff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>Document D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IP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MD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Q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SG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TD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WK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41.ASM</w:t>
        <w:tab/>
        <w:t>New module to handle INT 41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68.ASM</w:t>
        <w:tab/>
        <w:t>New module to handle INT 68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>Handle nested calls to INIT_PROT and REST_P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and uninstall INTs 41h &amp; 68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llow WKD support if no mono adapt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  <w:tab/>
        <w:t>Define variables for INT 41h &amp; 68h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different incoming stack widths i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running under Windows when initializ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M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e trapping PL0 INTs 1 and 3 (WKD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routine to get BD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EY.ASM</w:t>
        <w:tab/>
        <w:t>Call common routine to return BDA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riple fault method of rebooting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2.INC</w:t>
        <w:tab/>
        <w:t>Delete TSS flag bit (replaced by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4.INC</w:t>
        <w:tab/>
        <w:t>Define new fla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EM.ASM</w:t>
        <w:tab/>
        <w:t>Change width for dword display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MSC.ASM</w:t>
        <w:tab/>
        <w:t>Define routine to return LA of 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PTE.ASM</w:t>
        <w:tab/>
        <w:t>Display PDE and PTE fla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REG.ASM</w:t>
        <w:tab/>
        <w:t>Replace flag test for TSS with coun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REM.ASM</w:t>
        <w:tab/>
        <w:t>In LDISP_TXT, handle CR and 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ISP_ERRLOG, handl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CR.ASM</w:t>
        <w:tab/>
        <w:t>Replace flag test for TSS with coun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ASM</w:t>
        <w:tab/>
        <w:t>Define QS command to display symbol neares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low) a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SYM.INC</w:t>
        <w:tab/>
        <w:t>Label previously unlabeled fields in SYMC_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TOG.ASM</w:t>
        <w:tab/>
        <w:t>In ACT_TOGINT, if we came from RM and we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, toggle IDT entri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>Refine the INSERT command to allow tr and ldt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separate interrupt intercept tables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non-INSER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NT 67h AX=DEF7 (Set Hosts Features), define B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ignoring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RHYS2LIN to translate phys to lin with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HYS2LIN, if $PG=0, call RHYS2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WGH.ASM</w:t>
        <w:tab/>
        <w:t>Windows Global Heap and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WKD.INC</w:t>
        <w:tab/>
        <w:t>Define equates for WKD_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BETA.ASM</w:t>
        <w:tab/>
        <w:t>Reset beta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ASM</w:t>
        <w:tab/>
        <w:t>Bump version # to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</w:t>
        <w:tab/>
        <w:t>Summa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KDBG.DOC</w:t>
        <w:tab/>
        <w:t>External documentation for WK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KDBG.TXT</w:t>
        <w:tab/>
        <w:t>Sequence of events with WKD calls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