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lement INSER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bug Windows at the lowest level, we need to be able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elves into Windows startup shortly after it enters PM. 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the INSERT command is available.  It is used from the S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t the point just before Windows enters PM. 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gdtr idtr cr3 lapde [tr ldt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*    id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gdtr = linear address of fword describing the G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tr = ...</w:t>
        <w:tab/>
        <w:tab/>
        <w:tab/>
        <w:tab/>
        <w:t xml:space="preserve">    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3  = incoming CR3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pde= linear address of 4MB block where SWAT PDE(s) should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   = tas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dtr = LD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the TR and LDTR fields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is command, find the point at which Windows is just abo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PM.  At startup, there's a message which 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The Windows callback address is xxxx: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Bring up SWAT and set a breakpoint on the Windows call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After a short pause as Windows loads various RM drivers,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tr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Type U .RETF to disassemble instructions at the return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 Window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Page down a few screens until you get to code which enters P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the PE bit in CR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Along the way, you should also note from where the new valu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3, GDTR, and IDTR are loaded.  For example, in the initial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in98, CR3 comes from DS:000D, GDTR from DS:0480, and IDT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S:04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ype on the SWA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ds:480 ds:486 {ds:d 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line is interpreted as the fword which contains the GD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t ds:480, the fword for the IDTR is at ds:486, jus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DTR, the incoming CR3 is the dword at ds:d (the left brace extrac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ord from the address to its right), and SWAT should use the li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FF000000 (must be multiple of 4MB) for its code.  SWA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s for its interrupts, grabbing entries from the end of the G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Find an instruction after Windows enters PM at which SW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ly stop.  This means that at least SS:ESP has been specifi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y the othe segment regist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 Place a breakpoint on this instruction (I usually just p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at the top of the screen and press PadSt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If it all works, SWAT should come up in PM under Wind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Of course, it can't be all that easy.  At this poin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ntruded into the Windows startup code's GDT and ID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nother IDT into which SWAT needs to intrude.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tepping until the first CALL occurs, and step into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otice a LOOPD followed by an LIDT instruction.  Step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D and to the LIDT.</w:t>
        <w:tab/>
        <w:t>At the LIDT instruction, type on the S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* .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ells SWAT to intrude into this IDT as well.  That i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erisk is a placeholder for the GDTR (into which we'v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uded), and the new IDTR is the effective address of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d by the current instruction (LIDT), which is what .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 From this point on you can wade through Windows startup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some VxDs.  The point at which you can have trouble is VPI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ebases the Master PIC (Programmable Interrupt Controller),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08h to 5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