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-enable Debug Register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use BDn+, it's possible that the linear addre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especially if we've gone into and out of Wind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the debug registers upon termination.  This change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at BDn+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BG.ASM</w:t>
        <w:tab/>
        <w:t xml:space="preserve"> In CMD_BDENA, reset the linear addre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ropriate debu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