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VCPI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VCPI Debugg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32 bug has been found and fixed.  When we are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VCPI wall and a HW interrupt occurs (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), we pass it on to the next handler in sequenc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e push the caller's segment registers onto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but pop them off using REGREST, thus as dwords (via POP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re now US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the determination of whether we need t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into the VCPI client's GDT and IDT has been impr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just on the incoming GDT linear address, but also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 base address of our CODESEL is still there.</w:t>
        <w:tab/>
        <w:t>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aving the linear address of the GDT and ID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alls are made.  This way, if the VCPI client has cop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to another linear address (along with our entries)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ntrude into the GD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 client uses our debugging interface to install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rather than our intruding), we note that (by setting @VCP_E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times we attempt to intr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our LCL_INT07 handler we need to push and pop EA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X because the following SMSW into AX actually writes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're now in a USE32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Define initial invalid value for CODE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validate CODESEL on debugger presence (DEF0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67_INI (DEF2), save linear address of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later use (in CHECK_E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67_INI (DEF2), set @VCP_EPM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n CHECK_E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67_IDT (DEF3), save linear address of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later use (in CHECK_E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EPM, if the GDT linear address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eck for our base address at the CODESEL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DT.  If still there, save new 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LCL_INT07, push/pop EAX to preserve SMSW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SS_INTCOM, push caller's return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words instead of words as they'll be popp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