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 consistency, use UNAOFF, and UNASEL instead of INSTR_FVE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ASE instead of INSTR_BASE.</w:t>
        <w:tab/>
        <w:t>Also, FIRST_INSTR is set in DISPIN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nd elsewhere is used as an input variable.  Its new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UNABASE + UNAOFF.  Changes to FIRST_INSTR are now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