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RE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UNREAL command to allow debugging of Unreal Mod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riant of Real Mode in which segment registers (CS, DS, ES, 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, or SS) can access all of the 4GB address space.  That i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64KB length of a segment, the length is 4G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enable all or just some of the registers for Un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WATCMD.HT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