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trace over ta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trace through an INT in PM or far JMP/CALL in P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task switch, we must handle it specially in order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(and stop at the next instruction).  The several c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ccur as ar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 in PM via Task Gate:  set the debug bit in the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T in PM via Trap/Interrupt Gate:</w:t>
        <w:tab/>
        <w:t>put INT 3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in th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race over ARPL in VM:  handle as case 1 or 2 above with INT 0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ar JMP/CALL via TSS or Task gate:</w:t>
        <w:tab/>
        <w:t>handle as case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if we set the debug bit in the TSS, be sure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flag in the caller's flags so that the EFL sav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at the time of the task switch has TF clear.  That way,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e the second instruction upon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mall feature is added in this TWT:  the install/rest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handler now saves and restores the original value of CR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 linear address).  That way, we don't change tha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asked to display something which generates a Pag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