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lement profile option to control the number of last screen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by SWAT.</w:t>
        <w:tab/>
        <w:t>Previously, we used a default of sixteen buffers;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umber can be changed to any value.  Each screen buffer uses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extended memory.  The modules changed and wh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.ASM</w:t>
        <w:tab/>
        <w:t xml:space="preserve"> Increase # digits in "Last Screen-xxx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vert usage of NLSTBUF from ABS to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vert usage of PLSTBUF_TAB from table of pt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tr to table of ptrs (PPLSTBUF_TA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ARG.ASM</w:t>
        <w:tab/>
        <w:t xml:space="preserve"> Include SAVESCREEN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BASE2BIN routine and associated vari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CN_SAVE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CMD.ASM</w:t>
        <w:tab/>
        <w:t xml:space="preserve"> Define FLOWERCASE routine for BASE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COM.INC</w:t>
        <w:tab/>
        <w:t xml:space="preserve"> Define PLSTBUF_STR structure for PLSTB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FCN.ASM</w:t>
        <w:tab/>
        <w:t xml:space="preserve"> Define FCN_SAVESCREE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FMT.INC</w:t>
        <w:tab/>
        <w:t xml:space="preserve"> New include file for @DEC_xxx equ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INI.ASM</w:t>
        <w:tab/>
        <w:t xml:space="preserve"> Convert NLSTBUF from ABS to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vert PLSTBUF_TAB from table of pt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tr to table of ptrs (PPLSTBUF_T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itialize PPLSTBUF_TAB in SETUP once an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clude size of PPLSTBUF_TAB in uninitializ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clude size of last screen buffers in un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LC2.INC</w:t>
        <w:tab/>
        <w:t xml:space="preserve"> Define bit to mark whether or not PPLSTBUF_TAB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en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87_DISP.ASM</w:t>
        <w:tab/>
        <w:t xml:space="preserve"> Move @DEC_xxx equates into SWAT_FMT.INC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  <w:tab/>
        <w:t xml:space="preserve"> Mark dependency of SWAT.ASM and P87_DISP.A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WAT_FMT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SWAT </w:t>
        <w:tab/>
        <w:t xml:space="preserve"> Include SAVESCREEN=nnn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SWAT.DOC</w:t>
        <w:tab/>
        <w:t xml:space="preserve"> Document SAVESCREEN=nnn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AX_IN2.ASM</w:t>
        <w:tab/>
        <w:t xml:space="preserve"> Fix bug in setting MOVE_TAB limit if it exceeds 1M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fact, the value that was used (PRGSIZE) wa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an necessary as we don't actually move that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stead, we now set the limit to the amoun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oved based upon ZL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