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w PS/2 mouse movements when SWA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which has plagued us from many months, occurs on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a mouse attached through the mouse port (but not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).</w:t>
        <w:tab/>
        <w:t>If SWAT is active and the mouse is moved, the system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b of the problem is that in the above environment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s to the system through the 8042 PPI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even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mouse is moved (usually inadvertently such as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r keyboard hard enough to ja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byte from the mouse is placed in the PPI output por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ched there meaning that no other byte can be put the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te has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 mouse interrupt has been enabled (such as by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), IRQ2 (the cascade interrupt) is signalled bu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ing because it is mask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the mouse interrupt has been enabled (such as by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), IRQ12 (the mouse interrupt) is signalled bu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ing because it is mask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 keystroke occurs but is ignored because there i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ched byte in the PPI output port buffer. 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s dead.  SWAT is in a tight loop waiting for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(IRQ1) but none occurs because the mousestrok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leared from the P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problem, we install two new interrupt handler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becomes active:  one for each of IRQ2 and IRQ12.  In th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AVE_KEYB/SAVE_TIMER routines are combined into one (SAVE_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RQ2 and IRQ12 interrupts are handled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milarly, the REST_KEYB/REST_TIMER routines are combi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_IRQS and the IRQ2 and IRQ12 interrupts are re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NABLE_KBTM routine is renamed to ENABLE_IRQS and the IRQ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12 interrupts are enabled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RQ2 and IRQ12 interrupt handlers are defined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stroke so the keyboard can continu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ommon routine to drain the PIQ is defined and used wid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also attempts to deal with the sticky problem of 486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ating the JMP SHORT $+2 delays if the prefetch is satis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.  If we're on a Micro Channel system, we write a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port 4Fh, a technique used by IBM in its 486 BIOSes. 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this I/O port (whose meaning is undefined) will (by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/O activity), cause a sufficient delay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-to-back I/O problems.  As you can see, I originally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might be the problem and did all the work to no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theless, this is a good idea, so I left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 a bug in the ENABLE_NMI routine on MC systems where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enough bits in the arbitration register.  I know of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this, but it can't hurt to follow th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changed and wh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 xml:space="preserve"> Coalesce and rename SAVE_xxx, REST_xxx, ENABLE_KB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 xml:space="preserve"> Define IMR command to read and display the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lave PIC IM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TE.ASM</w:t>
        <w:tab/>
        <w:t xml:space="preserve"> When displaying the IDT (via F4), temporaril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original IDT entries for IRQ1 and IRQ12 (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lready do for IRQ0 and IRQ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VM.ASM</w:t>
        <w:tab/>
        <w:t xml:space="preserve"> Call DRAINPIQ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Call DRAINPIQ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T.ASM</w:t>
        <w:tab/>
        <w:t xml:space="preserve"> Call DRAINPIQ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OP.ASM</w:t>
        <w:tab/>
        <w:t xml:space="preserve"> Define IMR command to read and display the 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lave PIC I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d in and display both master and slave IMR, IR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IS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 DRAINPIQ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KEY.ASM</w:t>
        <w:tab/>
        <w:t xml:space="preserve"> Define IRQ2 and IRQ12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alesce and rename SAVE_xxx, REST_xxx, ENABLE_KB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outines.  Handle IRQ2 and IRQ12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DRAINPIQ routine and call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Call DRAINPIQ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enabling NMI, clear all bits but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bitration register to enable dis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ID.ASM</w:t>
        <w:tab/>
        <w:t xml:space="preserve"> Call DRAINPIQ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3.INC</w:t>
        <w:tab/>
        <w:t xml:space="preserve"> Define @8253_XCIO as 4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55.INC</w:t>
        <w:tab/>
        <w:t xml:space="preserve"> Define @S2C_AUXDIS and @S2C_AUXENA PPI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