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Page Faults When Un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f we attempted to unassemble at a linear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present in memory, SWAT went poof.  This can happ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hen debugging under Windows due to a typing mistak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With this change, the disassembly code install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handler which, if triggered, puts in a disassembly of ????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.  That way, the disassembly screen shows one-byt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isplay as ??) and ????</w:t>
        <w:tab/>
        <w:t>as the instruction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_FNS.ASM</w:t>
        <w:tab/>
        <w:t xml:space="preserve"> Define data varibales to handle re-entran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install and restore routines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ul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Page Fault handler which cleans up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 in the appropriate display data,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common 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cument return register from INSTR_OPER_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start of INSTR_OPER_COM, save re-entranc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s on the stack and install the 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the end of INSTR_OPER_COM,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ge Fault handler, and pop off re-entr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move extraneous &lt;&gt; around STO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