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Filename Modifier v1.2s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NEWNAME [-f] &lt;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NEWNAME [-m] &lt;oldstring&gt; &lt;new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NEWNAME &lt;-p[p]&gt; &lt;prefix|*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4 : NEWNAME &lt;-s[s]&gt; &lt;suffix|*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5 : NEWNAME &lt;-i[i]:#&gt; &lt;insertion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6 : NEWNAME &lt;-z&gt; &lt;sub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7 : NEWNAME &lt;-c&gt; &lt;oldsubstring&gt; &lt;newsub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8 : NEWNAME &lt;-lc[c]|-uc[c]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9 : NEWNAME &lt;-n[n]&gt; &lt;prefix|*&gt; &lt;first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ilters out characters from &lt;string&gt; (syntax 1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ps character(s) from &lt;oldstring&gt; using &lt;newstring&gt; (syntax 2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prefixes (syntax 3), suffixes (syntax 4) and insertions (syntax 5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substrings (syntax 6) ; changes &lt;oldstring&gt; to &lt;newstring&gt; (syntax 7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LFN filenames case to lower or upper (syntax 8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numbers filenames (syntax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filter out mode (default if two parameters wer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 remap mode (default if three parameters wer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p]   prefix mode (-pp = -d 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[s]   suffix mode (-ss = -d 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[i]:# insert at specified 0-based column mode (-ii:# = -d -i: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z      remove first substring (operation not recur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change first oldsubstring to newsubstring (operation not recur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c[c]  convert to lowercase mode (-lcc = do not try and preserve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c[c]  convert to uppercase mode (-ucc = do not try and preserve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[n]   renumber mode (-nn = "-n *" syntax = do not use &lt;prefix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[?]   delete prefix or suffix (-ds = -s -d, -dp = -p 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take hidden and system file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rename even if new name already exists (previous content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process extension (only when removing, remapping or conver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:#    number field width ([1..12], default is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:#    renumbering increment ([1..100], 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?&gt;   sort when renumbering (n = name, e = extension, z = size, d = 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  prepend renumbered value and &lt;prefix&gt; to &lt;filename&gt; (-n[n]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[r]   do rename file(s) (-rr = create undo ROLLBACK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et (DOS) : "ABCDEFGHIJKLMNOPQRSTUVWXYZ0123456789_-$!(){}~#&amp;@[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et (LFN) : "ABCDEFGHIJKLMNOPQRSTUVWXYZ0123456789_-$!(){}~#&amp;@[],;'.+%=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Any option irrelevant to specified mode command will be silent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Program will handle up to 65530 files. ROLLBACK.BAT name i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Note collisions cannot be previewed : use -r only when sure of resul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uto-numbering "-s *" and "-p *" syntaxes use "_" as a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Support for escape sequences is minimalist : "-/'%]" inserts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"]" inserts (hexa)decimal character val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