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how Pictures Dimensions v1.0g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ICDIMS &lt;filespec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GIF, PNG, JPG, PCX, BMP, TGA and DDS pictures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f] pad dimensions as ####x#### using space (-f) or 0 (-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list all files, whether recogniz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l   list only unrecogniz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#    list file only if one dimension is greater than specified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0x[2]00  640x[4]80  800x[6]00  1024x[7]68  1280x[9]60  1600x[1]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    ignore extensions not matching .GIF,.PNG,.JPG,.PCX,.BMP,.TGA,.DDS,.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invert results (-# op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or obvious reasons, program will not try and analyz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WP, *.PAR and *\PAGEFILE.SY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matching *.LST and *.RPT will be skipp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JPG, PCX, TGA and DDS support is limited : unexpected results may happ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