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Extended Dump v1.2j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XD [option]... &lt;source&gt; [tar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XD -c [option]... &lt;sourc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XD -p [option]... &lt;sourc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XD -i[i] [option]... &lt;target&gt; &lt;[$]offset&gt; &lt;:&gt; &lt;data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5 : XD -x [option]... &lt;[$]segment:offset&gt; &lt;[$]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create &lt;target&gt; from &lt;source&gt; data, ignoring address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patch &lt;target&gt; with &lt;source&gt; data (addresses are require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[*] patch &lt;target&gt; at file &lt;offset&gt; using &lt;data&gt; (-ii, -i$[$], -ii$[$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examine memory ("$" is hexadecimal prefix, implicit for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    number of bytes per line : 4, 8, 16, 24 or 32 (default is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assume data is decimal format (default is 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$[$] assume data is a DOS string (trimmed left and right, -$$ = 0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do not display ASCII data after (hexa)deci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do not displa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overwrite existing target when dumping a &lt;source&gt; or creating a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hexadecimal data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[m] hexadecimal Modula-2 display (-mm = add structure prototype to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[?] 64 columns ASCII-only display (-aa = -af = -a 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[?] 64 or 96 columns ASCII-only display (-ee = -ef = -e 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no paging (forced if target specified or if output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when patching, update date and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filter out {0,8,9,10,12,13,255} ASCII codes instead of {0..31,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   remap output from OEM to ASCII (XLAT WIN2PC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  remap output from ASCII to OEM (XLAT PC2WIN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  filter out $00 character in any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monochrome BIOS output (no colors, -f ignored when dumping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  insert binary data display (-4 option 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display data as words (default is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:#  new base address for dump (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:#  initial file position for dump ([0..filesize-1],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do not wait for video retrace when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lfn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??  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ith -c and -p, specified (hexa)decimal format must match &lt;source&gt;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option handles hexadecimal data as individual or concatenate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ith -i, default format is hexadecimal, unless -d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With -p, "*" or "/" are treated as the end of &lt;source&gt;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,.EXE,.DLL,.OVR,.OVL,.DRV,.ZIP,.ARJ,.LZH &lt;source&gt; fil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With -x, address display format is not segment:offset but li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-p:# and -b:# options handle decimal or hexadecimal ("$" pre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-m[m], -a and -e options override and/or ignore any conflic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For obvious reasons, &lt;source&gt; should not be more than 2Gb long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This program does NOT create any backup copy, and it does NOT handle jo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XD -p patch.pat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D -i test.exe 0 :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D -i -$ test.exe 0 : "Ph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D -2 -4 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D -x $40:4A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keys available while dum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Down][Enter]     move on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geUp]              move on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][Right][Space]  move 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Up][Left]            move on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[End]           position to start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..[9]              position to percentage of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P]               enter new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[F10][F12]        display address + data + ASCII (16 byte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[F11]             display address + ASCII (64 byte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                  toggle base (hexadecimal or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W]                   toggle mode (bytes or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                  toggle filter character set (default or less fil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                   toggle hexadecimal case (lower or 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                 toggle addres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                  toggle bina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                  toggle dat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                  toggle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[O][S]             XLAT mode (none, ASCII to OEM, OEM to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[J]                   toggle $00 character filtering out in any 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..[F6]            4, 8, 16, 32, 64 or 96 byt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[?]     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return to D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