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Gematria v1.0c par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 : GEMATRIA &lt;table&gt; [fichier(s)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calcule des valeurs num�rologiques � partir de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ites d'un fichier, ou saisies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l] afficher la liste des tables (-ll = ne pas afficher les com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afficher une table (option recommand�e pour tout diagnosti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[u] convertir les textes en haut de casse (-uu = avec signes diacr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v] mode verbatim respectant les signes diacritiques (-vv = signes et c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afficher la r�duction du r�sultat � l'intervalle [0.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s�lectionner l'ancienn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s�lectionner la pr�sentation sur une seule ligne (-e automa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ne pas afficher les �tapes 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ne pas r�organiser l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autoriser les re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ne pas convertir les form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ne pas convertir "�" et "�" en "ae" et 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ne pas ajouter la session interactive au fichier journal GEMATRI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cr�er un fichier GEMATRIA.DAT standard dans le r�pertoir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  raccourci pour -s -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 afficher un �cran d'aide plus d�tai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es tables figurent dans le fichier GEMATRI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herch� dans le r�pertoire en cours puis dans celui de l'ex�cu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Le programme exploite le jeu ASCII PC, et non le jeu Windows 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ar d�faut, le programme convertit les donn�es vers l'ensemble [a..z0..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En droite "logique", le recours � l'option -u devrait �tre syst�matiqu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ttention ! Seuls les caract�res d�finis sont pri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Le programme traitera jusqu'� 1000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Les options d�nu�es de sens avec une commande sont igno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ormat du fichier GEMATRIA.DA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ligne commen�ant par ";" ou "#" sera igno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-t�te : "::: nom ::: [description]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 : caract�re, cha�ne ou ensemble, puis s�parateur, puis form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signalent une cha�ne de caract�res (exemple : "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rochets signalent un ensemble de caract�res (exemple : [ij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uffixe "*" signale une cha�ne � chercher en d�but de mot (exemple : "ch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�fixe "*" signale une cha�ne � chercher en fin de mot (exemple : "*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r respecte l'ordre des d�finitions sans les r�orga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roite logique, l'ordre devrait �tre : cha�nes � chercher en d�but de m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s � chercher en fin de mot, puis cha�nes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cha�nes �tant �num�r�es par ordre de longueur dans chaque cat�gor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utilisables vont de 32 �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"*", "[" et "]" devraient �tre �v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s l'option -k, le programme convertit les codes "�" et "�" en "ae" et "A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v pr�serve les signes diacritiques (accents et c�di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vv pr�serve les signes diacritiques et la c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u convertit les textes en haut de casse sans signes diacri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uu convertit les textes en haut de casse avec signes diacri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formule, "%" correspond au code ASCII de la le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formule, "!" correspond au code ASCII de la lettre en haut de c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formule, "�" correspond au code ASCII de la lettre en bas de c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formule, "$?" correspond au code ASCII de la lettre qui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f �vite aux formules d'�tre converties comme l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�sultats seront conformes au degr� d'attention pr�t� aux options !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