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RTF to TXT converter v0.9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UNRTF &lt;source[.RTF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ries and retrieves raw text data from RT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ny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dump converted data to screen without creating matchin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overwrite existing matching text file (default is to skip over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![!] create default UNRTF.INI then terminate (-!! = -!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tching .TXT text files are created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Output is DOS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\'## sequences will be translated only if UNRTF.INI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ecutable directory. Else, they will be written 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-![!] option ignores any other option (except -o) o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TF.INI is created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Note this program is still in alpha stage : output is ugly. :-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