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free space on hard disk(s) v1.0k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HDFREE &lt;u[u]...&gt;:...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free space left on specified hard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show unit(s)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add warning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quiet mode (no percentage bar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do not show sum of 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[a] do not use graphics separator lines (-aa = -a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do not use graphics characters in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show used space instead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[k] show rounded kilobytes (-kk = -rk = mathematical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m] show rounded megabytes (-mm = -rm = mathematical 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[g] show rounded gigabytes (-gg = -rg = mathematical gi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english group and decimal separators (default is french sepa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disable FAT32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monochrome BIOS output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program is run without any parameter, command line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FREE.INI, if such a file exists in HDFREE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rom Win 9X, program will call DOS interrupt $21 with AX=$7303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-x option was specified, it will be with regular AH=$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From Win XP, program will abort (required DOS functions are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Results include lost clusters and DELWATCHed files (DR-DOS and Novell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Warning : results will not be significant for CD-ROM and network d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