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SPLINE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SPLINE B|C|P|S|* /S:# /P:# /L:# /U:#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=BernsteinBezier, C=CatMullRom, P=ParabolicSpline, S=BSpline, *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=segments, /P=points, /L=lowervelocity, /U=uppervelocity, /L=lines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