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 Columns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COLS [-v] &lt;number of column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128 if row count is any of specified values, and 255 if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