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GridRun v1.0b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GRIDRUN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:#  paper [0..7], defaul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i:#  ink [8..15], default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s:#  speed [0..31], default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   exit on mouseclick too (default is on Escape or Return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  block characters (default is BIOS d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?   use private redefined VGA font (fd=dots, fs=squa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must be 80x25, 80x50, 80x28 or 80x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t:#  trail mode (0=normal, 1=long normal, 2=pulse, 3=small dot, 4=big d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:#  percentage filled [0..100], default i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v:#  upper velocity [1..8], default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background filled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  rando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 reset cursor at program exit (probably useless and valid with -f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   do not fix cursor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   force 25 lin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5    force 50 lin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show parameters at program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ace]-step, [Escape|Return]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geUp|PageDown]-speed, [+|-]-percentage, [C]-color, [T]-tr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[0..7] : black, blue, green, cyan, red, magenta, brown and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[8..15] : gray, blue, green, cyan, red, magenta, yellow and whi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