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&amp;D identifier/word/sequence replacer v1.1f by P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1 : OLDNEW [option]... existing replacement in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2 : OLDNEW [option]... existing replacement &lt; infile &gt; ou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3 : OLDNEW &lt;-delete&gt; [option]... existing in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4 : OLDNEW &lt;-delete&gt; [option]... existing &lt; infile &gt; ou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5 : OLDNEW &lt;-ASCII|-OE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w    process words instead of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r    process raw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e    process only exact (case-sensitive) sequence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    do not process strings (delimited with either single or double quo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d    delete any sequence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v    verb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p:?  replace specified character with "%" in existing and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j:?  use joker (matching exactly one character) in existing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    process all files (default extension protection is igno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[a] display ASCII reference set (-aa = de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o[o] display Windows OEM reference set (-oo = de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lfn  disable LFN support even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This program replaces a sequence of characters with another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An identifier starts with a letter, and contains only letters, numb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he underscore ("_"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) A word is a sequence delimited by spaces, tabs, or control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) -s option prevents strings content from being modifie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-s and -r options are mutually ex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) "p" = "%", "b" = vertical bar ($7c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/'%]" = symbol, ]" = hex/dec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) Please note $00 value CANNOT be processed : it is therefore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) For safety, all lines should end with a CRLF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) .BK!,.COM,.EXE,.DLL,.OVR,.OVL,.DRV,.ZIP,.ARJ,.LZH files are not proc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-f option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) Each original file will be backuped with .BK!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: OLDNEW i index *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NEW -r -e Dummy$ bozo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NEW -r d abc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