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Unit/Track/Head/Sector v1.3h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DTHS &lt;unit&gt; &lt;R|W|C&gt; &lt;block&gt; &lt;file[.BIN]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DTHS &lt;unit&gt; &lt;R|W|C&gt; &lt;track&gt; &lt;head&gt; &lt;sector&gt; &lt;file[.BIN]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DTHS &lt;unit&gt; [P] [-a|-w] [-x] [-j[j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DTHS &lt;unit&gt; &lt;V[V]&gt; [-m] [-p[:#]] [-x] [-j[j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&lt;unit&gt; may be $8&lt;0|1|2|3&gt; or 8&lt;0|1|2|3&gt;H (hard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0 or 00H (first floppy disk), $01 or 01H (second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or compatibility and compiler reasons, &lt;unit&gt; acces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 &lt;sector&gt;, DWORD &lt;block&gt;, WORD &lt;track&gt;, WORD &lt;head&gt;, WORD &lt;sect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IMPORTANT : should best factorization fail, -j would be silently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|S     read|save sector(s)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|U     write|update sector(s) with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mpare sector(s) agains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 code is 255 if any mismatch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|I     display &lt;unit&gt; parameters and BIOS interrupt $13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[V]    verify all &lt;unit&gt;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rror is reported to DTHS.LOG log ; if ESCape was hit to a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HS.DAT is created to allow resuming from last chec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V = restart from block 0 ignoring existing DTHS.DAT 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while verifying all &lt;unit&gt; blocks with V[V]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blocks containing $aa55 word magic signature to DTH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p[:#]  profile sector reading (V or R command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:# sets threshold to report slow sector (default is 600, V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est mode (existing data is not modified by &lt;W|U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:#    count of sectors to read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[o]   overwrite any existing &lt;file&gt; (-oo = -o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ignore read-only status of existing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do not display any mis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|-w   audi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save unmodified data to DTHSDATA.SOS (default)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THSUNDO.BAT, created in current directory, WILL require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:$    new backup name (default is DTHSDATA.S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altern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yes    do not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KNOW WHAT YOU ARE DOING ! USE THIS OPTION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ignore BIOS interrupt $13 extensions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s    factorize blocks count ignoring unexpected values for Tx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ignore fatal errors (most UNWISE and most UNSAF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j[j]   if rebuilding TxHxS is needed, instead of finding best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headcount=255 (-j) or headcount=240 (-j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h     assume int $1301 returns last operation status in AH (default is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yn    use a dynamic buffer (default is to use a fixed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|-hh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-yes and -x options should NOT be used and 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or safety, -s option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-u option reports problems to DTHS.ERR log (create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-p[:#] option is experimental (besides, its results may v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ick ranges with non-zero sector count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pecified, threshold is rounded to nearest lower multiple of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hen resuming, the list of slow blocks is reinitializ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DTHS.LOG log for previo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 counter overflow is reported as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-ah option is forced if DTHS.CFG exists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By design, DTHS handles only one block at a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refore not suited to fast floppy disk im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Undocumented -chk option checks fixed buffer pag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DTHS $80 read 0 0 1 mbr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HS $80 r 0 -c:63 trac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HS $80 write 0 track0 -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