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Signature Finder v1.1o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: SIGFIND [option]... &lt;filespec&gt; &lt;$Hex_String|Dec_Value|String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 : SIGFIND &lt;-n:#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3 : SIGFIND &lt;-s:$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duplicate each out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  old output format with $ hexadecimal prefix (default : X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   case-insensitiv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  convert searched string to Win16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  convert searched string to Win32 (Unicode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display ASCII data after fi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  beep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  force hexadecimal values to uppercase (default is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:#  fix file offset if data was found ("[+|-][$|0x]&lt;digit&gt;..."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:#  scan for data at exact file offset ("[$|0x]&lt;digit&gt;..."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  list filename only if sequence searched for exists (sequence not dum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  verbose mode (progression information but slower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n:#  convert (hexa)decimal LONGCARD value (any other option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:$  show hexadecimal (possibly single- or double-quoted) string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a[a] display ASCII reference set (-aa =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[o] display Windows OEM reference set (-oo =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lfn  disable LFN support eve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ny option must be specified BEFORE &lt;filespe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Unambiguous string parsing requires single or double quotes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From DOS, strings containing "%" require particular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In hexadecimal strings ONLY, "??" sequence stands for an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These options ignore any other option : -a[a], -o[o], -n:# and -s: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SIGFIND win.com $CD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FIND -i win.com "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FIND -n:1963 -n:$7a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