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Date/Time Check v1.0j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DTCHK [reference_file] [option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  do not update system clock with reference date/tim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   do not update reference date/time stamp with current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   do not ask confirmation before system clock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i    interactive d/t change if current d/t is earlier than reference d/t</w:t>
      </w:r>
    </w:p>
    <w:p>
      <w:pPr>
        <w:pStyle w:val="PreformattedText"/>
        <w:bidi w:val="0"/>
        <w:spacing w:before="0" w:after="0"/>
        <w:jc w:val="left"/>
        <w:rPr/>
      </w:pPr>
      <w:r>
        <w:rPr/>
        <w:t>-f[f] force interactive d/t change (-ff : use system d/t as base d/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w    audio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   t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   ignore file read-onl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d:$  origin dd-mm-yy[yy] system clock date (default century is 19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t:$  origin hh:mm[:ss] system clock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f:$  format ("$[0]&lt;d|m&gt;", "$dd", "$mm", "$yy", "$yyyy", "%[0]&lt;h|m|s&gt;")</w:t>
      </w:r>
    </w:p>
    <w:p>
      <w:pPr>
        <w:pStyle w:val="PreformattedText"/>
        <w:bidi w:val="0"/>
        <w:spacing w:before="0" w:after="0"/>
        <w:jc w:val="left"/>
        <w:rPr/>
      </w:pPr>
      <w:r>
        <w:rPr/>
        <w:t>-o    old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i:#  ink [0..15] -- default is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p:#  paper [0..15] -- default is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iw:# warning ink [0..15] -- default is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pw:# warning paper [0..15] -- default is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ii:# ok ink [0..15] -- default is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pp:# ok paper [0..15] -- default is dark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b    monochrome BIOS output (no col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rigin system clock date and time is 01-Jan-1980, 00:30: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mat string is "$0d-$0m-$yyyy, %0h:%0m:%0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d:$ is specified and -t:$ is not, -t:00:00:00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t:$ is specified, -d:$ must be specifi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 and -f options enable -r option, while ignoring -c, -s and -a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specified, reference file is searched for in executab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s DTCHK.INI then as DTCHK.EXE itself 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, file must exist ; if specified in 8+3 format (without a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earched for first in executable directory, then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turns code 128 if everything went fine, else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 [0..7] : black, blue, green, cyan, red, magenta, brown and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 [8..15] : gray, blue, green, cyan, red, magenta, yellow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DR-DOS 6.0 or Novell DOS 7.0, DTCHK can be called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 by setting SET PEXEC=path\DTCHK.EXE -w and PROMPT $x$p$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