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&amp;D Unit Clone v1.1e by P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1 : UCLONE &lt;-c[c]&gt; &lt;source&gt; &lt;target&gt; [block_range] [option]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2 : UCLONE &lt;-b[b]&gt; &lt;source&gt; &lt;target&gt; &lt;block_range&gt; &lt;block&gt; [option]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3 : UCLONE &lt;-v[v]&gt; &lt;unit&gt; [block_range] [option]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4 : UCLONE [-p|-i] &lt;unit&gt; [unit [block_range [block]]] [option]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5 : UCLONE &lt;-![!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[c]   clone &lt;source&gt; unit to &lt;target&gt; unit (-cc = -c -k)</w:t>
      </w:r>
    </w:p>
    <w:p>
      <w:pPr>
        <w:pStyle w:val="PreformattedText"/>
        <w:bidi w:val="0"/>
        <w:spacing w:before="0" w:after="0"/>
        <w:jc w:val="left"/>
        <w:rPr/>
      </w:pPr>
      <w:r>
        <w:rPr/>
        <w:t>-b[b]   copy &lt;source&gt; unit &lt;block_range&gt; to &lt;target&gt; &lt;block&gt; (-bb = -b -k)</w:t>
      </w:r>
    </w:p>
    <w:p>
      <w:pPr>
        <w:pStyle w:val="PreformattedText"/>
        <w:bidi w:val="0"/>
        <w:spacing w:before="0" w:after="0"/>
        <w:jc w:val="left"/>
        <w:rPr/>
      </w:pPr>
      <w:r>
        <w:rPr/>
        <w:t>-v[v]   verify &lt;unit&gt; (-v = really read data, -vv = standard verif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p|-i   display &lt;unit&gt;(s)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![!]   show available units (tested range is [$80..$83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z      automagically adjust block range to smallest of &lt;source&gt; and &lt;targ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k      retry one block at a time if buffer could be read but no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-c[c]|-b[b]), or if buffer was not successfully verified (-v[v])</w:t>
      </w:r>
    </w:p>
    <w:p>
      <w:pPr>
        <w:pStyle w:val="PreformattedText"/>
        <w:bidi w:val="0"/>
        <w:spacing w:before="0" w:after="0"/>
        <w:jc w:val="left"/>
        <w:rPr/>
      </w:pPr>
      <w:r>
        <w:rPr/>
        <w:t>-parano if &lt;target&gt; buffer was successfully writ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read it and compare it with &lt;source&gt; buffer (ignored if no -app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d      alternat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e      do not show percentage of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t      show only percentage of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a|-w   audio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apply  really WRITE to &lt;unit&gt; (default is to READ, as shown by " ;-)" trai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URE TO KNOW WHAT YOU ARE DOING ! USE THIS OPTION AT YOUR OWN RISK !</w:t>
      </w:r>
    </w:p>
    <w:p>
      <w:pPr>
        <w:pStyle w:val="PreformattedText"/>
        <w:bidi w:val="0"/>
        <w:spacing w:before="0" w:after="0"/>
        <w:jc w:val="left"/>
        <w:rPr/>
      </w:pPr>
      <w:r>
        <w:rPr/>
        <w:t>-yes    do not ask for confi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URE TO KNOW WHAT YOU ARE DOING ! USE THIS OPTION AT YOUR OWN RISK !</w:t>
      </w:r>
    </w:p>
    <w:p>
      <w:pPr>
        <w:pStyle w:val="PreformattedText"/>
        <w:bidi w:val="0"/>
        <w:spacing w:before="0" w:after="0"/>
        <w:jc w:val="left"/>
        <w:rPr/>
      </w:pPr>
      <w:r>
        <w:rPr/>
        <w:t>-ths    factorize blocks count ignoring unexpected values for TxHxS</w:t>
      </w:r>
    </w:p>
    <w:p>
      <w:pPr>
        <w:pStyle w:val="PreformattedText"/>
        <w:bidi w:val="0"/>
        <w:spacing w:before="0" w:after="0"/>
        <w:jc w:val="left"/>
        <w:rPr/>
      </w:pPr>
      <w:r>
        <w:rPr/>
        <w:t>-u      do not abort on fatal errors (forced fully by -v[v], partially by -k)</w:t>
      </w:r>
    </w:p>
    <w:p>
      <w:pPr>
        <w:pStyle w:val="PreformattedText"/>
        <w:bidi w:val="0"/>
        <w:spacing w:before="0" w:after="0"/>
        <w:jc w:val="left"/>
        <w:rPr/>
      </w:pPr>
      <w:r>
        <w:rPr/>
        <w:t>-l      prevent operations and errors from being reported to UCLONE.LOG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-ah     assume int $1301 returns last operation status in AH (default is 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r      reset &lt;unit&gt; using int $130D (default is not to re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f[f]   use fixed buffers (-ff = check page bounda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j[j]   if rebuilding TxHxS is needed, instead of finding best factoriz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ce headcount=255 (-j) or headcount=240 (-jj)</w:t>
      </w:r>
    </w:p>
    <w:p>
      <w:pPr>
        <w:pStyle w:val="PreformattedText"/>
        <w:bidi w:val="0"/>
        <w:spacing w:before="0" w:after="0"/>
        <w:jc w:val="left"/>
        <w:rPr/>
      </w:pPr>
      <w:r>
        <w:rPr/>
        <w:t>-klonit dangerous shortcut for -c -k -apply -u -yes (-dupme = -klonit -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??     more help (to be read at least once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Assumed : BIOS interrupt $13 extensions support for IDE (AH=$42,$43,$4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Assumed : DWORD &lt;block&gt;, WORD &lt;track&gt;, WORD &lt;head&gt;, 512 bytes WORD &lt;secto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c) &lt;unit&gt; is {$8&lt;0|1|2|3&gt;,8&lt;0|1|2|3&gt;H,HD_&lt;A|B|C|D&gt;,HD_&lt;0|1|2|3&gt;}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d) 0-based &lt;block_range&gt; is &lt;first_block..last_block&gt; or &lt;first_block,count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e) Buffers, whether dynamic (default) or fixed (-f[f]), are 63 block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) Use of these options is UNWISE and/or UNSAFE : -u, -l, -z, -klonit, -dup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) -ah option is forced if UCLONE.CFG exists in executab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) -c[c], -b[b] and -v[v] commands can be aborted with ESCap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) -backup is an "advanced" (i.e. less restrictive and more dangerous) -clon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it gives more responsability to user, it does not support -z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j) Three options rely on BIOS *not* lying about its EDD v2.1+ $134E suppor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pio, -dma and -pf, which respectively try and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imum PIO mode, interrupt $13 DMA maximum mode, and prefetch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k) Any option irrelevant to specified command is ignored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should always be run in real mode from a DOS boot floppy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nough free space for UCLONE.LOG (if not disabl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&lt;source&gt; and &lt;target&gt; should be verified before trying to perform clo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 and reliability depend upon UDMA, memory manager, processor and 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ly problems should be solved by lowering these settings from BIOS setup :</w:t>
      </w:r>
    </w:p>
    <w:p>
      <w:pPr>
        <w:pStyle w:val="PreformattedText"/>
        <w:bidi w:val="0"/>
        <w:spacing w:before="0" w:after="0"/>
        <w:jc w:val="left"/>
        <w:rPr/>
      </w:pPr>
      <w:r>
        <w:rPr/>
        <w:t>"UltraDMA" and/or "maximum sectors transferr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is program supports IDE units only, it CAN use S-ATA and USB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odern BIOS setup may allow S-ATA devices to emulate IDE units 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also see USB devices plugged in when turning PC on as IDE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cloning process is done, target &lt;unit&gt; should be dis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&lt;target&gt; unit stay plugged in PC, its partition table MUST be edited :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XP disk ID serial number WILL have to be chan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partitions SHOULD be hidden. VITAL utility may be of some help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dded safety, each individual file should be checked against its MD5 di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sibly CRC32 or SHA as to help prevent collisions, however unlik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pecified as "=" or "*", &lt;target&gt; unit will be the same as &lt;source&gt; unit :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KNOW WHAT YOU ARE DOING ! USE THIS OPTION AT YOUR OWN RISK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: UCLONE -c hd_a hd_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CLONE -v $81 0,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CLONE -p $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CLONE -b $80 $81 0..62 100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