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7119867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478275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148305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4139988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