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 are different type styles that can be used in various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font by name and get a handle in return. The handl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font in the various widgets and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 GetFont(char *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font named by fontname and returns a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r NULL if there is an error.  The handl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n XFontStruct pointer, but should be treated as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loaded a font, you can then set that font in any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text.  You can also use the handle i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dget() and FontHeigh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a font, you should free it with FreeFo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WidgetFont(), FreeFont(), GetWidgetFo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Height(), Tex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WidgetFont(Widget w, XFont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sets the font used by the widget `w', to b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argument `f'.  The argument f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Get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Font(), FreeFont(), FontHeight(), Tex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  GetWidgetFont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handle to the font curren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.  If an error occurs or there is no default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FreeFont() on any value return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ure that you allocated the font with Get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Font(), SetWidgetFont(), FontHeight(), Tex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FreeFont(XFont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rees the resources associated with the font, 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this function when your application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should make sure that no widget stil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WidgetFont(), Ge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FontHeight(XFont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n integer value that is the height in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ont.   The height is defined to be the as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from the baseline to the top of a capital letter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of the characters (the distance from the baseline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ender character like `g' or `p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extWidth(), GetFont(), SetWidge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TextWidth(XFont f, char *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urns the width in pixels used by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xt in the font f.  The string should be null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is used to determine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ontHeight(), GetFont(), GetWidge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