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32540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75424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424634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63950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