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NBWORD0_SPLI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w = NBWORD n 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SEG(n - m)m w = NBWORD(n - m)0) /\ (WSEG m 0 w = NBWORD m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