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FORAL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univers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FORALL} univers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FORALL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x1...xn. t1) = (!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PFORALL_EQ, 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