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pple has five rotating platforms.  Turn them to the left or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to create your own designs - or follow the small pa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mouse button to rotate to the left and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to the right.  Both buttons scrambles the board and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lution to work on.  [ESC]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tch the playing board with the solution pad a happy face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indicate that you have done so, and pressing the left button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meaning you can distribute it at wil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whatsoever and is _NOT_ to be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shouldn't modify this program, it won't matter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the documents as they were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? E-Mail me at freyrb@rhi.hi.is or freyrb@ismennt.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r Bergsteins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