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manual for Quicke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K is a keyboard macro processor similar to SuperKey, ProKey, etc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functionally equivalent to Superkey, but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QK implements only a subset of the SuperKey functiona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OK to me as I only used a small subset of SuperKey's feature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memory freed up is a strong incentive. (11K for QK against 5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). Furthermore Qk is significantly faster in macro expansion than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(David) if you have any problems with Q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be defined in macro files, which QK can read when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they may be interactively defined from the keyboar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same as SK. The format of a QK (or SK) macro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cro 1 } { macro 2 } { macro 3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acro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DEF&gt;key definition&lt;EN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key = the name of the key to which the macro is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= list of names for keys that make up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s may be the straight ASCII character or if a non-ASCII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list below. The macro file is a text file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nd carriage return character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acro 'on the fly', use the &lt;Alt=&gt; key to start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lt;Alt-&gt; key to end it. The &lt;AltESC&gt; key halts macro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incompatability between QK and SK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used &lt; to denote the '&lt;' character while QK uses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acro file (qk.mac) is includ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K is run from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AVID&gt;qk                     /to load or r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AVID&gt;qk /l file             /to load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AVID&gt;qk /r                  /to remo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AVID&gt;qk /d                  /to disable but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   KEY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recording        &lt;Alt=&gt;        &lt;BEG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recording          &lt;Alt-&gt;        &lt;EN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recording        &lt;Alt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QK function     &lt;Alt/&gt;       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increment      &lt;d&gt;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increment          &lt;h&gt;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next key          &lt;`&gt;           &lt;SK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DEF&gt; &lt;ENDDEF&gt; &lt;TITLE&gt; &lt;SKIP&gt; &lt;FUNC&gt; &lt;INC&gt; &lt;D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 w e r t 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W E R T 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Q&gt;  &lt;AltW&gt;  &lt;AltE&gt;  &lt;AltR&gt;  &lt;AltT&gt;  &lt;AltY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 &lt;CtrlW&gt; &lt;CtrlE&gt; &lt;CtrlR&gt; &lt;CtrlT&gt; &lt;CtrlY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\ ; ' , . / space { } | : \ &lt; &gt; ? - = ~ ` ! @ # $ % ^ &amp; * ( ) _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[&gt;  &lt;Alt]&gt;  &lt;Alt\&gt;  &lt;Alt;&gt;  &lt;ALt'&gt;  &lt;Alt,&gt;  &lt;Alt.&gt;  &lt;A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[&gt; &lt;Ctrl]&gt; &lt;Ctrl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0&gt; &lt;Alt1&gt; &lt;Alt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KS&gt;     &lt;TAB&gt;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BKS&gt;  &lt;AltTAB&gt;  &lt;Alt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BKS&gt; &lt;CtrlTAB&gt; &lt;Ctrl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f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@&gt;  &lt;Ctrl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&lt;F2&gt;     &lt;F3&gt;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ftF1&gt; &lt;ShftF2&gt; &lt;ShftF3&gt;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F1&gt;  &lt;AltF2&gt;  &lt;AltF3&gt;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1&gt; &lt;CtrlF2&gt; &lt;CtrlF3&gt;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re are two sets of cursor keys on some DOS machines, Q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inguish between them, unlike SK. The names prefixed Num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the keys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&lt;HOME&gt;     &lt;PGUP&gt;     &lt;DEL&gt;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 &lt;UP&gt;       &lt;LFT&gt;      &lt;DN&gt;      &lt;RG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ftINS&gt; &lt;ShftHOME&gt; &lt;ShftPGU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INS&gt;  &lt;AltHOME&gt;  &lt;AltPGUP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INS&gt; &lt;CtrlHOME&gt; &lt;CtrlPGUP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HOME&gt; &lt;NumUP&gt;    &lt;NumPGUP&gt;  &lt;NumLFT&gt;  &lt;NumC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RGT&gt;  &lt;NumEND&gt;   &lt;NumDN&gt;    &lt;NumPGDN&gt; &lt;NumINS&gt; &lt;Num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NumHOME&gt; &lt;CtrlNumUP&gt; &lt;CtrlNumPGUP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&lt;8&gt; &lt;9&gt; &lt;4&gt; &lt;5&gt; &lt;6&gt; &lt;1&gt; &lt;2&gt; &lt;3&gt; &lt;0&gt;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&gt;       &lt;MIN&gt;     &lt;PLS&gt;     &lt;N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DIV&gt;  &lt;Alt*&gt;    &lt;AltMIN&gt;  &lt;AltPLS&gt;  &lt;AltN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DIV&gt; &lt;CtrlPRT&gt; &lt;CtrlMIN&gt; &lt;CtrlPLS&gt; &lt;CtrlN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