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X - Voice Recogni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  : Stefano Frongillo (frongill@cs.unibo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: via Fermi,10 - 40055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  : Easy voice recognition us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: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date: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: 15 Jul 1993 (englis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: 22 Sep 1993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:  8 Oct 1993 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 :  1 Apr 1994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user guide of: VoxTool for VOX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intended to who want to develop voice control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VOX system. Before use VoxTool I recommend you reading other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d with th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Vox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Tool is the best and the easyest way to create, edit, train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basis, that means that by VoxTool you can explore the wonder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cognitio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ox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explaining and use i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you can see: at left, a scrolling list named "Menu"; c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d "Result"; at right, a window named "Words". At botto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windows named "Messages" and a widowed progressbar named "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/down arrow and ENTER to select a job from "Menu"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wed in "Messages" window. The progressbar is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and shows you the time left. The "Results"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job choosed from "Menu"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nu"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ine new voxb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pecify parameters, filename, words if you wan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current voxb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parameters and text of each word of current vo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ad voxb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 you are prompted for a filename;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s automatically added (".b")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ice recognit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attempt to recognize the sample; in the window at the bot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bar is displayed during the sampling. Let speak at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You can see the results of recognition in the window "Result"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partial results, but only the lowest is the final resu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enclosed between parenthesis means that the thresho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 trainin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rain a previuosly define voxbase. Auto train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y new voxbase to make it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e tunin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"fine" training for a voxbase that you have build some tim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ual tunin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rrect any word that is not (or not well) recogniz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ing you will be prompted for the word you have sp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e voxba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 qualit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reshold value used by recognition method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 pitc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rom ABSolute or RELative analisys; by default are used REL (ABS does'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 well in most of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 metho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a scrolling list where you can select the method you want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ognition (see later for a description of each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frees memory. If voxbase is changed from la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 you for sav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 v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xbase need of a training phase to be used by a user. VoxToo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ee different ways of training: Auto training, Fine tuning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Best results are obtained by using all three methods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do t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methods are algoritms used to interprete results from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siys. There are various methods that you can choos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X_METHO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thod used by version 2.1 of VOX. Is good and reli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r speech correctly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cognize words more easyly that Standard method.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more freely but sometime some words are confused.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rigorous version of the previous method (applied at version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enough reliable (the better in most of cases) becaus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ive methods when recogn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ample waveform spectres and their differences. Not too rig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ments of Spectre Mode that take care of numeric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bination of all previous described method that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rom good qualities of each one. Results are very goo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oo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ry methods you chhose does'nt affects the vox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s only used to interpre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yed several combination of parameter to define a voxbase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est result with th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rate   = 16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length   =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 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level   = 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 are possible also with other sample rate, but don't excee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per second if you want a correct recognition. Other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different kind of voice. Quality threshold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percentage: an high number specify an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X package is shareware and can be freely distribu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original form: don't modify or remove any file!!!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he VOX system, please sendme a registration of $30 (USD):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Future upgrades will be notified at registered user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developing VOX project continuosly, day by day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nt for it. Register the program give me the way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versions of 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First 10 registered user will be registrated also for VSHELL, m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keyboard program developed ad a DOS TSR by using VOX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ceive the enab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, you can contact me via e-mail. Please tel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VOX usefull, useless or bug'ed. Suggestion are we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erm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55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-mail: frongill@cs.unibo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