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VE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8 by Uni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i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2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t Worth, Texas 76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0130,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I-MAIL 252-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n People Link UNIQU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does just what it's name implies,  it moves files.  Why another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? There are several good utilities around which move files. Howev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in excess of 12K.  Some are almost 70K.  MOVE on the other h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ver 1K.  Of course it doesn't contain all the bells and whistles o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other  utilities,  but it serves it purpose in a small  a  packag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following help line can be obtained by typing MOVE with no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[drive:][\path\]{filename|*|?}[.{ext|*|?}] {[drive:\]|[\]}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brackets,  [],  are optional.  Why is the backslash,  \,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pathname?  The reason is simple,  even touch-typists often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down  at the keyboard to find the backslash key.  So it was decid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ould insert a backslash at the start of the pathname,  if the user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.  For example, "MOVE THISFILE.TXT TXT", is a valid statement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acually  sees  is  "MOVE  THISFILE.TXT  \TXT".   Assumming   that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FILE.TXT" and "\TXT" exist, MOVE will perform the move. Note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HAVE to type the backslash.  For example,  "MOVE SRC.DAT B:\SR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?   Yes!   For example,  "MOVE *.BAS BASIC"  will move  al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 extension ".BAS"  to the directory "\BASIC"  if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\BASIC" already exists. MOVE does NOT cre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ample,  "MOVE DAT88-?? B:",  will move all files which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88-" AND have no extension to current directory of drive B:. Note, MO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ve files to another drive.  MOVE does two types of moves. First,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 is another directory on the same drive, MOVE invokes the INT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rename the file with the new pathname.  This essentially "put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new directory without physically moving the file.  Second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 exists on another drive,  MOVE checks for sufficient spac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rive,  (if it exists) COPYs the file to the destination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s the file on the source drive.  Both methods of moving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  file with a duplicate name exists on the destination path.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if you wish to replace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"Insufficient Disk Space", nor duplicate filename ar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 If you have specified wildcards,  and MOVE finds that a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 on  the destination drive,  it will merely skip that file (warning you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 moved)   and continue onto the next file.  The same holds  tru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 file name in the destination path.  Selecting "No"  will onl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o  skip  the  current  file,  searching for the next  file  to  mov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Specified Path Not F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pathname you specified wasn't found. Remember MOV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rectories. The directory specified must already exist before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nvalid Drive Specificati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OS drives are "A:" through "Z:". MOVE detected a drive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Insufficient Disk Spa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will not fit on the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No File(s) Found to MO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(s) you specified do(es)n't exist. [Maybe you mistyped someth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Copy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nly when MOVEing files to another drive] An error occur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process. [A bad or marginal disk?] This is a terminating err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 wildcards. MOVE will terminate searching for more files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ttempt to ERASE the file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s. Fai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s  contained herein are distributed on two concepts. 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,  the  Shareware concept,   provides that this software is to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an un-modified state.  You are encouraged to copy,  give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our un-modified software to any person,  bulletin board or entit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 concept,     we   call  "FairWare",   is that Unique  Softwar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valuable, useful, and/or entertaining software, programming techni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ncept works only if the second concept is fulfilled by us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require or set a "donation."   We do not distribute software an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ity"   in return.  Instead,  we only want payment from those who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ftware, programming techniques,  and/or information is valuable, 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ntertaining.  The amount? How valuable, useful,  and/or entertai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only ask two things from our users.  First,   that you foward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ress with any payment you might make.   (This will enable us to 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any upgrade  or bugs found.)   Along with any suggestions or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Second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