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2024204177"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349319142"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700253328"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350394300"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561146404"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427668017"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497505488"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4314565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245302247"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083223740"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670957888"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490237987"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225955586"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502814843"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