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209551406"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280517905"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1288007039"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493837654"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33996439"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742973286"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299304995"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35036037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572697504"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442037117"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982997637"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818320525"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904581969"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2070835588"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