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, questo software e' stato sviluppato per venir utilizzato n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ezione ARI di Vicenza dove dal 1/1/1992 sono permesse connessioni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autenticazione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o sviluppo ha seguito le mie necessita' particolari e dalle in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tri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nsate che questo programma (e i relativi sorgenti) sia valido 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arne gli eventuali sviluppi futuri un riconoscimento (anche simbo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utore non fa' mai ma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presenti in questo versioni sono le stesse disponibil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 precedenti (vedi CHANGES.DOC ) piu' alcune opzioni derivate da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per mailbox NP da cui queste istruzioni sono de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stanza il programma permette di filtrare le connessioni a un BBS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permettendo connessioni soltanto a chi si e' registrato e ha forni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 password personale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versione e' possibile limitare la richiesta della passwor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 e' interessato lasciando libero l'accesso a tutti gli altr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alcune dei possibili modi di funzionamento ottenibili lavorando glob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configurazione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definire le classi di user a cui non verra' richies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definire particolari nominitivi o gruppi di nominativ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 non verra' richiesta la password o che potranno fornire qual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(BB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ulteriori info leggete i commenti presenti nel file esemp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e provate a fare qualche esperimento con i wil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accettare la connessione solo in alcune p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le richieste delle password anche per quest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numerose op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stabilire se nella comparazione delle stringhe sia 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siderazione il case delle l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evitare che il BBS richieda lettere corrispondenti a sp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frase di gene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evitare la ripetizione della stessa lettera nel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modificare il numero di lettere che verranno richi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' possibile usare caratteri wildcard anche nella stringa di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che il confronto non sia piu' legato alla particolare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al suo ti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probabilmente crea ancora piu' confusi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e tutti i messaggi di risposta e info vanno inseriti in unico file il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e path andranno dichiarati esplicitamente ne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limitazioni nella lunghezza di ciascun messaggio (...)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eriori info leggete l'esempio incluso n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ora come funziona il program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che per funzionare deve essere rinominato come C_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inserito nella PATH del DOS, tipicamente in \FBB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connessione il BBS lo richiama passandogli i seguenti argoment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di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[0]     a[1]   a[2]  a[3]   a[4]       a[5]    a[6]    a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FILTER CALLSIGN LEVEL FLAG NEW_FLAG USER_RECORD PORT RECEIVE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ILTER     nome del programma se il DOS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 nominativo di chi si e' colle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numero delle volte che il programma e' stato chia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USER MASK vedi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LAG     Flag che indica se l'utente e'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ORD  User record in user_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Connec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DATA caratteri ricevuto dall'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di ciascun user o gruppo e' contenuta nel file indic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numero 1 ne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stringa indica il numinativo o il gruppo, il primo carattere che s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il primo carattere della stringa che verra' considerato fino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legge fino al massimo di 512 caratteri per linea (ques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facilmente aumentato modificando il parametro LENLINE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ASS.HPP) percui la massima lunghezza della password dipende dalla lung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minativo e il numero di spazi tra il nominativo e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finizione tipica e' la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The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KUH PwdPwdABCDEFGHILMNOPQRST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PO  ABCDEFGHILMNOPQRSTU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i wildcard e' possibile definire gruppi di nominativi a cu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re la stess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*     The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a definire la stessa password per tutti gli I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(WK)3F* The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a definire la stessa password per tutti gli IW3F.. o IK3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i wildcard e' possibile definire qualunque tipo di combin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i o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in cui a un particolare nominativo venga fatto seguire l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NOPWD__"     a questo non verra' mai richiesta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DISC__"      questo verra' scollegato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NOMD2__"     a questo non verra' richiesta la password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NOMTX__"     a questo non verra' richiesta la password a 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GUT-8 __NOPWD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*  __DIS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3GUT-8 che e' una BBS non verra' mai richiesta la password mentr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ltri verrano disconnessi .. di br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che se non espressamente indicato nel 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ro 9) il programma e' in grado di distinguere lo stesso call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SSID, quindi la definizione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GUT-8 __NOPWD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*  ABCDEFGHILMNOPQRSTU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in modo che solo a I3GUT-8 non venga richiesta la password mentre in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ltri casi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che il file delle password viene letto sequenzialmente e quindi 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o contiene anche un callsign particolare specificato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verra' igno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GUT*  ABCDEFGHILMNOPQRST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-1 LUPIALUP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-8 __NOPWD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si I3GUT-1 e I3GUT-8 anche se presenti non verranno mai raggi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o stesso sistema alla fine della serie di password relative a ogni si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si puo' mettere una password di emergenza facile da ricorda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glio) da scriv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The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PO  ABCDEFGHILMNOPQRST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FZE The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WERTYUI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, visto che finora l'unico mezzo per tentare di scoprir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ui e' quello di monitorizzare il traffico di una stazione e di scop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attarverso il confronto tra i numeri richiesti (dopo essere en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ysop si puo' facilmente scaricare l'intera lista di password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mente ho introdotto un sistema che limita anche questa poss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ndo in modo che a una determinata posizione non corrisponda solo 1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ero ma anche piu' semplicemente un tipo (maiuscolo minuscolo) o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G,L,O,K,J)s il che limita ancor piu' la possibilita' che la propri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scop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ora siamo stati abituati a usare password alfanumeriche (i seg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ggiatura fanno solo confusione..) legando la lettera al suo sign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e' possibile legare la lettera alternativamente al suo tipo o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ttera A oltre che essere la lettera A e' un carattere alfabetico mai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, se noi nella stringa di definizione della password scrivia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 data posizione deve starci una lettera (particolare / appartenente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/ generica) possiamo confondere ancor piu' le id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&lt;A#&lt;&gt;ABCDEF(Z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\____/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  |     \-------12 Indica il gruppo Z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  \____________ 6 7 8 9 10 11 Indica le lettere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\_______________ 5 indica una lettera tra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\________________ 4 indica una lettera tra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\_________________ 3 indica un numero tra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__________________ 2 indica la lett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___ 1 indica una lettera a.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ventuali richie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 3 4 9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iponder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pDFL   e' co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AFA   non e' co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GZ2   non e' co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wDFK   e' corr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otete vedere in questo modo si possono avere un numero caus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e valide per una stessa domanda il che fa diminuire la poss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essere 'scoperti' perche' delle quattro password inviate 2 sono es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 non lo sono, ma ugualmente le 2 esatte hanno in comune solo 2 l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dcard utilizzabili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0 o piu'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..Z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..Z a..z 0..9 ( @ AND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A..F a..f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@#+?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Escape il carattere che segue non viene interpretato (es: "@ o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comprende piu' caratteri (all'interno non e' possibi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in cui si voglia che un particolare utilizzatore possa invi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usale ad ogni connessione basta specificare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Z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i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dcard (caratteri jolly ...) permettono di costruire modelli d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DOS e' possibile creare modelli per raggruppare piu' file (*.EXE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dcard disponibili in questo programma sono un sottogruppo di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disponibili nei miei programmi e consentono di costruire mod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i i tipi di caratteri sono molto particolareggi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dcard disponibili in GetPass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0 o piu'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..Z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..Z a..z 0..9 ( @ AND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A..F a..f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@#+?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Escape il carattere che segue non viene interpretato (es: "@ o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comprende piu' caratteri (all'interno non e' possibi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di un nominativo se si vuole indicare tutti gli I3 basta scriv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ure se si vuol considerare solo gli IK3 o IW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(KW)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ure qualsiasi I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'uso dei wildcard e' possibile costruire modelli di nominativi per 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che usano la stessa password. Provate voi le vari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finizione dei permessi di accesso di ciascun user o gruppo e' con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i configurazione alla posizio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ima stringa indica il numinativo o il gruppo, di seguito dovranno 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e le porte attraverso le quali lo user puo' collegarsi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che anche qui nei nominativi l'SSID viene tenuto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 del valore del parametr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utilizzare i wildcard per specificare gruppi d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rattere * se usato come specificatore della porta indica qualunque 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che il file viene letto partendo dall'inizio, attenzione quin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re correttamente i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0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3.0 e possibile specificare il tipo di accesso de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ndo una delle seguenti opzioni tra il nominativo e la po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_NOPWD__"     a questo nella porta non verra' mai richiesta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NOMD2__"     a questo nella porta non verra' richiesta la password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NOMTX__"     a questo nella porta non verra' richiesta la password a m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__NOPWD__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i del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llegamento al BBS in cui e' in funzione GetPass avviene in divers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 della particolare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che segue e' la descrizione di un collegamento tipico con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utente regolarmente registrato con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atto della connessione viene mostrato il messaggio di be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gio numero 0) seguito dalla richiesta di inserimento del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gio numero 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C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3.0 by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9 1 3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si entrera' in un loop (finito... determinato dal max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etry (max 99) specificato nel file di configurazione) fatto da una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a e risposta tra BBS 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loop puo' essere interrotto in ogni momento inviando un semplic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osto della password. (Il BBS raggiunto il massimo numero di retry proced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llegare dirett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ino a quel punto almeno 1 tra tutte le password inviate corrisponde a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a il BBS permettera' i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C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3.0 by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9 1 3 5 6          &lt;&lt; 1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RD [Enter]                                   &lt;&lt; 1a rispost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23 2 11 5 15       &lt;&lt; 2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LMB [Enter]                                   &lt;&lt; 2a rispost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2 34 21 4 2       &lt;&lt; 3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9P [Enter]                                   &lt;&lt; 3a risposta Passwor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39 31 43 15 6      &lt;&lt; 4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9LJ [Enter]                                   &lt;&lt; 4a rispost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29 41 14 25 32     &lt;&lt; 5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                               &lt;&lt; 5a risposta semplic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o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le password richieste sono casuali di volta in volta e non c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 obbligo di dare un numero minimo di password (errate o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ha fretta basta inviare alla prima richiesta la password corretta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 un semplice ENTER, se invece si vuole confodere le idee 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zza si possono invare piu' di una password (di cui una sol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 sia corretta) e alla fine entrare inviando un semplic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gni momento e' possibile conoscere se il BBS ha accettato almeno un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viate inviano un semplice '?' (punto di domanda) seguito da u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C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3.0 by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9 1 3 5 6          &lt;&lt; 1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RD [Enter]                                   &lt;&lt; 1a risposta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23 2 11 5 15       &lt;&lt; 2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[Enter]                                       &lt;&lt; 2a risposta, richiest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non e' corre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2 34 21 4 2       &lt;&lt; 3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9P [Enter]                                   &lt;&lt; 3a risposta Passwor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39 31 43 15 6      &lt;&lt; 4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[Enter]                                       &lt;&lt; 4a risposta, richiest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e' corre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29 41 14 25 32     &lt;&lt; 5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                                &lt;&lt; 5a risposta semplic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venuto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nel caso in cui almeno una delle password non e'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' inviato il messaggio buttafu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ul funzionament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si serve del disco come area di memoria in cui registrare l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volta che viene lanciato crea un file temporaneo con il nome ugua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a cui viene richiesta la password (es: IW3FQG, se non viene t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SSID e quindi questo ha significato viene tolto il '-', IW3FQG-1 di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FQG1) e come estensione il numero di volte che e' stato lanciato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que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al suo interno contiene i caratteri della risposta valida e 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password fino a quel punto (Y = password OK, N = password !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i configurazione per default ha lo stesso nome del file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FILTER) con l'estensione .CN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e' composto dalla definizione di 13 parametri (0..12) che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r scritti in qualunque sequenza seguendo la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[num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puo' essere di tipo stringa (es path) , numerico (144) o bool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 Yes 1 o N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parametro indica il file (completo del path se non in cd)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rc\gp\g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ntiene 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rc\gp\gppa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lag indica lo user mask a cui non viene mai richiesta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: BBS e modem telefon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indica se deve essere inviato il messaggio inizi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indica se il programma deve rifiutare direttamente lui gli user es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sysop oppure passare l'incombenza al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massimo di tentativi per inviare almeno una password val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ella password richiesta (a piacere... ma di solito 5 caratte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se posto in Yes permette connessioni solo a chi e' 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password presso 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sto in NO il BBS richiede la password solo a chi e' registrato permet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libero accesso alle altre s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compito poi del BBS attribuire il livello di a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definisce se il BBS deve inviare il testo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la disconnessione (brutal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se posto in ON stabilisce che il BBS ignori l'SSI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collegato trattando tutti gli stessi nominativi allo stess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che il particolare nominativo andra' specificato con l'ssid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elle passwo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e' possibile avere password diverse per i var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GUT-8 CIACOMESTAI     &lt; Password per I3GUT-8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   ABCDEFG         &lt; P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UT*  ZCFGHKL         &lt; Per gli esperi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rtro stabilisce se il programma deve tener conto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olo/minuscolo nel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fa' in modo che il programma non generi richieste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nti caratteri di spa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fa' in modo che il programma non generi richieste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nti caratteri ripetuti (ovviamente funziona solo se la lungh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 di generazione e' uguale o maggiore del numero di caratteri richiesti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attiva la richiesta di password con l'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agisce quando e' attiva la richiesta multipla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a' in modo che GetPass generi un nuovo numero per ogni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evita la richiesta multipla di password quando si ri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 warning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trix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rt access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rt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 value if passw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: Connection is refused, us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: Connection is accepted, but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: Connection is accepted, but messages will b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&amp; Graphic Packet (C) by Ulf Saran, DH1DA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e' in grado di far funzionare il supporto di invi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password di risposta nel programma GP di DH1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la connessione basta inviare il comando SY, GetPass rispondera'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 di richiesta standard modificata per funzionare con GP il quale forni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la risposta esatta da inviare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o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3.0 di GetPass fornisce il supporto allo standard MD2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to da IK2OVV e IW2G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ntenere la compatibilita' all'indietro all'atto del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richiesta la password usando ambedue i sistemi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 2 3 4 5  [12345678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ifre tra parentesi quadre che seguono le 'classiche' prime 5, servo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risposta per generare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3.0 supporta lo standard MD2 e automaticamente lo utilizz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puo' essere considerato una pura e semplice 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RITTA PER USO PERSONALE&lt; per PC IBM compatibili che se impiegata in uni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to programma di BBS per packet radio scritto dal collega francese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 cui non ho mai avuto contatti...) permette di limitare il collegame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i soli nominativi registrati tramite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el programma e' limitare (per quanto possibile) gli abus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piu' spesso da stazioni non autorizzate e a cui (anche con tutta la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na volonta'...) e' difficile risa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invito fin da ora a evitare di richiedermi modifiche &gt;particolari&lt;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zioni del programma, piuttosto suggerite nuove funzioni e segn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eventuali erro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unicare eventuali errori indicate sempre il numero di versione e 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mpilazione ottenibile eseguendo il programma senza argomenti n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mand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\GET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 3.0 - C_FILTER for F6FBB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co Savegnago IW3FQG Jul 1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rgenti (se non disponibili all'interno di questo archivio)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one di tutti coloro ne faranno richiesta e consentono a chiunque possi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 sappia usare ...) un compilatore C++ di ricompil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i (come per il programma) non e' previsto nessun supporto (!) 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 solo a scopo di studio personale e per verificare il fun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scritto il C++ e OOP spinto, per questo forse risultera'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sibile a chi non ha molta padronanza con queste tecni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, e anche per la scarsita' di commen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testo, probabilmente, non illustra tutte le funzioni e l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GetPass perche' molte cose le do' per scontate ... e anche perche'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sono mai stato uno a cui piace scriv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i a t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W3FQ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