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fi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finty : hol_type -&gt;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standard finite type to correspondi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te types parsed and printed as numerals are provided, and this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such a type gives the correspond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ype is not a standard fini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a 32-element type, perhaps useful for indexing the b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finty `:3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type, DIMINDEX_CONV, DIMINDEX_TAC, HAS_SIZE_DIMINDEX_RULE, mk_f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