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rim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rimtype : (type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