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85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57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90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43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85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1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3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264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26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45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21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35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110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87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64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