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79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78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5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628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155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012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989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399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461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170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131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329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336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598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394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774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907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