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792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789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888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709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7332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108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8234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899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52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556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27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524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3449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110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1856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