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54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834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18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4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72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59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78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9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04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3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1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33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51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932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70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32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