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526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762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750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628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160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005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963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750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081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455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8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117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180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