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0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90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66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478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67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65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0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38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85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12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0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9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4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