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23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993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515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6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792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349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47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678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13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017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89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1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047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962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56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94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838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