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12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657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638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055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580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040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085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433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095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978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975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405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832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274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656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