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630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51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31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745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45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465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66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736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821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902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990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532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355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