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98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02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02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541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917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77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24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617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08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60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39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542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73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