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576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458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508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818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622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224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009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425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687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990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131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885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586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896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753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