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9024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7596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5895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4834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7694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7065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9872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38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2132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6673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636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115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5352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2388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2642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7409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0011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