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3 2001 (introdu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-lhackerl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lab C Library is a general purpose library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Posix compatibl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library is ong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h1 "Why a New C Library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dise is exactly like where you are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uri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 library was never designed.  It simply ``happene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arly as I can tell, it started off as a collec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write the very first unix shell tools.  Some goo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 developed around this time (keeping interfaces si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ere are little flashes of systematic desig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f a sustained effort to think through what should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complete C library -- I guess they were too busy 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grep'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Unix spread, the C library grew.  BSD hackers adde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, for example.  Still, nobody sat down to make it a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came along, and they (mostly) tried to codify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people take the C library for granted.  That's a sh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have a nicer library, the programs tha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likely to be simpler, more powerful, and mo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`libhackerlab' comes in.  The goal i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of libc, except for very system dependent par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ystem call interfaces.  In replacing libc, we wan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uch, much, BETTER.  We want a more comple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, with clearer names, and more consiste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we want greater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h1 "Stat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`libhackerlab' are reasonably complete,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 Others are less so.  We've tried to make cl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parts ar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h1 "Contribut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`hackerlab@regexps.com' if you have something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ggestions for what volunteers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th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ly, we've only been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one BSD-based platform.  It sh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ort to other varietie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use lots and lots of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is code.  Some sub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cking unit tests.  That's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data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like to write a data sheet for ever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ystem of the library.  Data sheets shoul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system: its recommended uses;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to use it; the size of the co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ance of the code, etc. 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data sheets at the end of this manual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also need some tools that will kee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ets up to date automatically --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maintained by hand (including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sting benchmark result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it in your programs -- tell us what works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think the design so far is quite n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ur experience using the library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rm this, but your mil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 New Subsystems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tricky one.  In all prob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 won't like your design prejud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ing style.  But heck,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floating poin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need fast and accurat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ing between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rings.  We need support f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in print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a scanf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have printfmt, which replaces 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e have no replacement yet for 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u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 a download fee when you grab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hackerlab -- helps us pay for mu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ons, rent, food, 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ly speaking, getting paid is a pr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oing more work on Hackerlab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asonable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want to spend a whole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ey, Talk To Us About Our Business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or the Hacker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an excellent Hack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libhackerlab, and you w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a software R&amp;D lab, an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pursuing a long shot --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 or code sample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elps if you live in the B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orthern California, USA.  (No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paid positions to offer jus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