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863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841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017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657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