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ND_IMP_INTRO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 t3. t1 ==&gt; t2 ==&gt; t3 = t1 /\ t2 ==&gt;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