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5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ation under the terms of the GNU General Public License is here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ranted. No representations are made about the suitabilit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commands Speci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_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in the documentation start with a backslash (&lt;b&gt;\\&lt;/b&gt;)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-sign (&lt;b&gt;\@&lt;/b&gt;). If you prefer you can replace all commands starting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slash below by their counterparts that start with an at-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ands have one or mor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argument has a certain ran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\&lt;sharp\&gt; braces are used the argument is a single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(round) braces are used the argument extends until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which the command was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If {curly} braces are used the argument extends until the next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aragraphs are delimited by a blank line or by a section indicator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curly} braces are also used for command options, here the braces are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 just 'normal' characters. The starting curly brace has to directly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, so without white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n addition to the above argument specifiers [square] brackets are used the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ptional, unless they are placed between quotes in that case they are a manda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comma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alphabetically sorted list of all commands with referenc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chor show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ddtogroup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nchor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rg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tention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uthors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rief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ug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ategory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ite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lass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de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nd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brief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etails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do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opyright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ate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fgroup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precated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etails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afile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ir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ntinclude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tfile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lseif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moji \\emoj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num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ample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ception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xtends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dollar \\f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open \\f{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ile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fn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eaderfile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include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tmlonly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item cmdidlexcept \\idlex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fnot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age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mplements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doc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cludelineno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group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variant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interface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include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e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ink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inpage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emberof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scfile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 \\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amespace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ote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overload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ckage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ge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graph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am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ost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e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perty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rotocol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fitem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dalso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latesalso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marks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sult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urns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etval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a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ction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ee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rt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ince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kipline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doc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nippetlineno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artuml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truct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page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ection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subsubsection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ableofcontents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est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hrows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odo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param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ypedef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ion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until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ar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binclude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ersion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vhdlflow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arning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weakgroup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xrefitem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tilde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quot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chardot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dcolon \: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ndash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item cmdmdash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ubsections provide a list of all commands that are recogniz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xygen. Unrecognized commands are treated as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al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togroup \\addto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to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es a group just like \ref cmddefgroup "\\defgroup", but in contra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command using the same \&lt;name\&gt; more than once will not result in a warn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rather one group with a merged documentation and the first title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f th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is optional, so this command can also be used to add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ies to an existing group using \c \@{ and \c \@}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\addtogroup mygr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dditional documentation for group 'mygr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@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1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Another function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oid func2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}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 \ref cmdingroup "\\in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graph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calls other documented functions). The call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graph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_graph "CALL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_graph "CALL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llergraph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have_dot "HAVE_DOT" is set to \c YES, then doxyg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caller graph for that function (provided the imple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 or method is called by other documented functions). The caller 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egardless of the value of 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ergraph "\\hidecaller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callergraph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caller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 caller graph for that fun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graph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caller_graph "CALLER_GRAPH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caller graph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allergraph "\\caller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callgraph "\\callgraph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callgraph "\\hidecallgraph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caller_graph "CALLER_GRAPH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by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generate an overview for that function, method, variab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, documented,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by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, method or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doxygen will not generate an overview for that function, metho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of the functions and methods that call / us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d_by_relation "REFERENCED_BY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d_by_relation "REFERENCED_BY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refs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oxygen will generate an overview for that function or metho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s "\\hiderefs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refs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re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is command is put in a comment block of a function or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n doxygen will not generate an overview for that function or metho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s and methods that call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overview will not be generated regardless of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references_relation "REFERENCES_RELA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completeness (and correctness) of the overview depend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code parser which is not per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refs "\\showref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showrefby "\\showrefb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ction \ref cmdhiderefby "\\hiderefb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tion \ref cfg_references_relation "REFERENCES_RELA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ategory \\category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Objective-C only: Indicates that a comment block contains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class category with name \&lt;name\&gt;. The argu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al 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lass \\class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with name \&lt;name\&gt;. Optionally a header file and a head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specified. If the header-file is specified, a link to a verbatim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header will be included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 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p brackets are used if just the name is given.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t two arguments can also be specified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headerfile "\\headerfil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class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class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xample}{Clas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 \\de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#define mac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defin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define/html/defin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define_8h}{Defin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fgroup \\defgroup &lt;name&gt; (group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f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modules "group" of classes, files or namespaces. This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ze classes, files or namespaces, and documen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tegories. You can also use groups as members of other group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us building a hierarchy of gro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name\&gt; argument should be a single-word identif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ingroup "\\ingroup", \ref cmdaddtogroup "\\addtogroup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weakgroup "\\weak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r \\dir [&lt;path fra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"path fragment" argument should include the directory n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ough of the path to be unique with respect to the other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pro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fg_strip_from_path "STRIP_FROM_PATH" option determines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from the full path before it appears i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um \\enu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eration, with name \&lt;name\&gt;. If the enum is a member of a cla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is located outside the class defini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cope of the class should be specifi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comment block is located directly in front of an enum decla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num comment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ype of an anonymous enum cannot be documented, but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 anonymous enum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num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num/html/class_enum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enum___test}{Enum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ample \\exampl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 The name of the source file is \&lt;file-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tents of this file will be included in the documentation, jus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contained in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exampl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examples are placed in a list. The source code is scanned for documented members and cla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 are found, the names are cross-referenced with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, you can include part of the absolut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more than one source file is needed for the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include "\\include" command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exampl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exampl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example/html/exampl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ample_test_8cpp-example}{Examp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nternal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documentation fragment that was starte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ternal "\\internal" command. The text between \ref cmdinternal "\\internal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endinternal will only b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ref cfg_internal_docs "INTERNAL_DOCS" is set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tends \\extend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t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Extend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mplements "\\implement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ile \\file [&lt;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sour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 with name \&lt;name\&gt;. The file name may include (part of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f the file-name alone is not unique. If the file name is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the line after \c \\file is left blank) then the documentation blo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ains the \c \\file command will belong to the file it is located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global functions, variables, typedefs, and enu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be included in the output if the file they are in is document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ile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ile/html/file_8h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file_example}{Fil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In the above example \ref cfg_javadoc_autobrief "JAVADOC_AUTOBRI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t to \c YES in th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n \\fn (function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ither global or as a member of a class). This command is \em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eded if a comment block is \e not placed in front (or beh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comment block \e is in front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claration or definition this command can (and to avoid redundan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)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full function declaration including arguments should be specified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fn command on a \e single line, since the argument end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var "\\var", \ref cmdtypedef "\\typede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property "\\propert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Do not use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not absolutely needed, since it will lead to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formation and thus to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func.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func/html/class_fn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fn___test}{Fn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var "\\var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eaderfile \\headerfile &lt;header-file&gt;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ded to be used for class, struct, or union documentation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is in front of the definition. The argu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re the same as the second and third argu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file\&gt; name refers to the file that should be includ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pplication to obtain the definition of the class, struct, or un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header-name\&gt; argument can be used to over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link that is used in the class documentation to something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n \&lt;header-file\&gt;. This can be useful if the include name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default include path (like \&lt;X11/X.h\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the \&lt;header-name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you can also specify how the include statement should look lik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either double quotes or sharp brackets around th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sharp brackets are used if just the name is g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ir of double quotes is given for either the \&lt;header-file\&gt;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header-name\&gt; argument, the current file (in which the command was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but with quotes. So for a comment block with a \c \\heade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inside a file &lt;code&gt;test.h&lt;/code&gt;, the following three commands are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test.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et sharp brackets you do not need to specify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if you want to be explicit you could use any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test.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test.h &lt;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eaderfile &lt;&gt;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lobally reverse the default include represent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l includes you can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force_local_includes "FORCE_LOCAL_INCLUDES" to \c Y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the include information altogether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show_include_files "SHOW_INCLUDE_FILES" to \c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ideinitializer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ide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displayed unless they are longer than 30 lines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always hidden. 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f cfg_max_initializer_lines "MAX_INITIALIZER_LINES",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ue is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howinitializer "\\show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ection cmdidlexcept \\idlexcept &lt;name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dlexce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DL exception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plements \\implement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pl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manually indicate an inheritance rel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programming language does not support this concept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extends_example}{Implement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tends "\\extends"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memberof "\\memberof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group \\ingroup (&lt;groupname&gt; [&lt;groupname&gt; &lt;groupname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group command is placed in a comment block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file or namespace, then it will be added to the gro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oups identified by \&lt;group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, sections \ref cmddefgroup "\\defgrou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ddtogroup "\\addtogroup", and \ref cmdweakgroup "\\weakgro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face \\interface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ternal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tarts a documentation fragment that is meant for inter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ly. The fragment naturally ends at the end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force the internal section to end earlier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nternal "\\endinternal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internal command is put inside a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ee for example \ref cmdsection "\\section") all subsection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are considered to be internal as well. Only a new section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level will end the fragment that is considered inte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ref cfg_internal_docs "INTERNAL_DOCS"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show (\c YES) or hide (\c NO) the interna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internal "\\endinterna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inpage \\mainpage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in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\c \\mainpage command is placed in a comment blo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used to customize the index page (in HTML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chapter (in \LaTe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itle argument is optional and replaces the default tit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normally generates. If you do not want any titl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\c notitle as the argument of \c \\main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My Personal Inde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tro_sec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is is the introdu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ection install_sec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\subsection step1 Step 1: Opening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can refer to the main page using: &lt;code&gt;\ref cmdref "\\ref" index&lt;/cod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 section \ref cmdsection "\\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subsection "\\subsection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tion \ref cmdpage "\\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emberof \\memberof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ember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makes a function a member of a class in a simila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\ref cmdrelates "\\relates" does, only with this command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represented as a real member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an be useful when the programming language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cept of member function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so possible to use this command togethe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ublic "\\public", \ref cmdprotected "\\protected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\c manual.c in the example directory shows how to use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manual/html/index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tends "\\extends", \ref cmdimplements "\\implements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ublic "\\public", \ref cmdprotected "\\protected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 \\name [(header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turns a comment block into a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 of a member group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block should be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code&gt;///\@{ ... ///\@}&lt;/code&gt; block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s of the gro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memgroup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amespace \\namespac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ame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spac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subgrouping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sub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put in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 class. It can be used in combination with member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that doxygen puts a member group as a subgroup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/Protected/Private/...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publicsection "\\publicsec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section "\\protectedsection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overload \\overload [(function declaration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over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generat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text for an overloaded member fun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This is an overloaded member function, provided for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gt; It differs from the above function only in what argument(s) it acce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cumentation for the overloaded member function is not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front of the function declaration or definition,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 should be used to specify the correc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other documentation that is inside the documentation block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ppended after the generated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1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responsible that there is indeed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rlier documented member that is overloaded by this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prevent that document reorders the documentation you should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ref cfg_sort_member_docs "SORT_MEMBER_DOCS" to \c NO in this c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\c \\overload command does not work inside a one-lin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overload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overload/html/class_overload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overload___test}{Overload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ckage \\packag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ava package with name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ge \\page &lt;name&gt; (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a piece of documentation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directly related to one specific class, file or me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TML generator creates a page containing the documenta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new section in the chapter 'Page document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ge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ge/html/page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page_example}{Pag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\&lt;name\&gt; argument consists of a combination of letters an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gits. If you wish to use upper case letters (e.g. \c MYPAGE1)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xed case letters (e.g. \c MyPage1) in the \&lt;name\&gt; argumen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set \ref cfg_case_sense_names "CASE_SENSE_NAMES" to \c YES. However, this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if your file system is case sensitive. Otherwise (and for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ability) you should use all lower case letters (e.g. \c mypage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\&lt;name\&gt; in all references to th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ection "\\section",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subsection "\\subsection", and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, use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section "\\private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ivatesection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ivate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ivate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ivate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otected "\\protected" and \ref cmdprivate "\\priva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perty \\property (qualified property n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per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perty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typedef "\\typedef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fn "\\fn", \ref cmdtypedef "\\typede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, use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section "\\protected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ectedsection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ected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rotected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rotected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rot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should only be accessed by other members in the same or der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ublic "\\public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rotected "\\protect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otocol \\protocol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tocol in Objective-C with name \&lt;name\&gt;. The arguments are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 \\publ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doxygen automatically detects the protection level of me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bject-oriented languages. 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rotection level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, use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section "\\publicsec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blicsection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blic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ing a section of public members, in a way simila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ublic:" class marker in C++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bl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can be accessed by any other class or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emberof "\\memberof", \ref cmdprotected "\\protecte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private "\\private" and \ref cmdpublic "\\publi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ure \\p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pure virt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is abstract and has no implementation associated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pure virtual methods na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.g. C, PHP 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 \\relates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prevents the need of having to document a fil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relates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relates/html/class_string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tring}{Relates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 \\related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 "\\relate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salso \\relates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s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in the documentation of a non-member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name\&gt;. It puts the function both inside the 'related function'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class documentation as well as leaving it at its normal fil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cation. This command is useful for docume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friend functions that are nevertheless strongly coupled to a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. It only works fo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latedalso \\relatedalso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lated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latesalso "\\relatesalso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winitializer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winiti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value of a define and the initializer of a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only displayed if they are less than 30 lines long. By pu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 a comment block of a define or variab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izer is shown unconditio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ximum number of initialization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changed by means of the configuration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max_initializer_lines "MAX_INITIALIZER_LINES", the defaul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ideinitializer "\\hideinitialize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tic \\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the member documented by the comment block is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.e., it works on a class, instead of on an instance of the cla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intended for use on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anguage does not support the concept of static methods natively (e.g.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ruct \\struct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r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uct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ypedef \\typedef (typedef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ype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var "\\va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ion \\union &lt;name&gt; [&lt;header-file&gt;] [&lt;header-nam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on with name \&lt;name\&gt;. The arguments are equal to the argume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lass "\\class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lass "\\clas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ar \\var (variable declar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at a comment block contains documentation for a variab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um value (either global or as a member of a clas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equivalent to \ref cmdfn "\\f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of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similar as for the `phpDocumentor` but the description has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next lin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var  datatype $va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n "\\fn", \ref cmdproperty "\\property", and \ref cmdtypedef "\\typed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hdlflow \\vhdlflow [(title for the flow chart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hdl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a VHDL specific command, which can be put in the documentation of a pro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low chart of the logic in the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ally a title for the flow chart can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Currently the flow chart will only appear in the HTML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eakgroup \\weakgroup &lt;name&gt; [(title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eak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used exactly like \ref cmdaddtogroup "\\addtogroup"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ower priority when it comes to resolving conflicting grou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page \ref grouping "Grouping" and section \ref cmdaddtogroup "\\addtogrou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indic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tention \\attention { attention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message that needs attention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tten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attent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 \\author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author nam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author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uthor description will start a new line. Alternatively, one \c \\autho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mention several authors. The \c \\autho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autho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author/html/class_some_nice_class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some_nice_class}{Autho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uthors \\authors { list of author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uth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uthor "\\author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rief \\brief { brief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that serves as a brief description. For classes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rief description will be used in lists and at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ation page. For class and file members, the brief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placed at the declaration of the member and prepen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description. A brief description may span several lines (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dvised to keep it brief!). A brief description ends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another sectioning command is encountered. I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brief commands are present they will be joined. Se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hort "\\shor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ug \\bug { bug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bugs may be re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bu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bu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bu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bugs. The \c \\bu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nd \\cond [(section-label)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that ends with a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cond "\\endcond" command, which is typically fou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comment block. The main purpose of this pai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s to (conditionally) exclude part of a file fro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n older version of doxygen this could only be achieved using C preprocessor comman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between \c \\cond and \ref cmdendcond "\\endcond" can be inclu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its section label to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option. If the section label is omitted, the s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xcluded from processing unconditionally. The section label can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expression build of section label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nditional sections within a comment block on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 \ref cmdif "\\if" ... \ref cmdendif "\\endif"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sections can be nested. In this case a nested section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hown if it and its containing section ar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showing the commands in ac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A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func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 method used for testing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rtual void test() = 0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cond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implementation of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Implementation : public Intf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func(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test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This method is obsolete and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not show up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obsolete(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/ @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will be different depending on whether or not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s \c TEST, or \c DE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cond "\\endcond" and  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cond and \ref cmdendcond "\\end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right \\copyright { copyrigh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copyrigh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ate \\date { date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dat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da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da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da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dates. The \c \\da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precated \\deprecated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pre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indicating that this documentation block belong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precated entity. Can be used to describe alternat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cted life span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etails \\details { detailed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like \ref cmdbrief "\\brief" starts a brief description, \c \\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the detailed description. You can also start a new paragraph (blank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he \c \\details command is not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op \\noop ( text to be ignore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text, including the command, till the end of the lin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will most commonly be used in combination with \ref cfg_aliases "ALIAS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gnore not supported commands that are present for e.g. other processing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 \\e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section if the previous conditional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The previous section should have been star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\ref cmdif "\\if", \ref cmdifnot "\\ifnot", or \ref cmdelseif "\\elsei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\ref cmdif "\\if", \ref cmdifnot "\\ifnot", \ref cmdelseif "\\else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endif "\\endif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lseif \\else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 if the previous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not enable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else "\\else", and \ref cmdelseif "\\elsei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nd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nd "\\co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ue to the moment of parsing the \c \\endcond and \ref cmdcond "\\cond" commands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used in \ref cfg_aliases "ALIASE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if \\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conditional section that was started by \ref cmdif "\\if" or \ref cmdifnot "\\ifno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ach \ref cmdif "\\if" or \ref cmdifnot "\\ifnot" one and only one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if "\\endif" must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f "\\if" and \ref cmdifnot "\\ifn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xception \\exception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n exception description for an exception object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exception-object\&gt;. Followed by a description of the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exception object is not che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except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except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exceptio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 \\if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A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abled by default. To en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 in the configuration fi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an expression you need to wrap it in round brackets, i.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tt&gt;\\cond (!LABEL1 &amp;&amp; LABEL2)&lt;/tt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ditional blocks can be nested. A nested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 enabled if all enclosing sections are enabl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Unconditionally sh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1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f Cond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Only included if Cond2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if Cond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  Only included if Cond2 and Cond3 ar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  More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Unconditional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lso use conditional commands inside aliase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a class in two languages you could for instanc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 Example 2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is is Engl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engl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t is Nederl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u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following aliases are defined in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IASES  = "english=\if englis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english=\endif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dutch=\if dutch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enddutch=\endif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fg_enabled_sections "ENABLED_SECTIONS" can be used to enable either \c english or \c du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not "\\ifno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fnot \\ifnot (section-labe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f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conditional documentation section. The section 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tching \ref cmdendif "\\endif" command. This conditional s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abled by default. To disable it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-label after the \ref cfg_enabled_sections "ENABLED_SEC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in the configuration file.  The section label can be a logical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d of section names, round brackets, &amp;&amp; (AND), || (OR) and ! (NO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ndif "\\endif", \ref cmdif "\\i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lse "\\else", and \ref cmdelseif "\\elseif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fg_enabled_sections "ENABLED_SECTION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variant \\invariant { description of invarian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vari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invariant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invarian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nvariant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invarian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invariants. The \c \\invarian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ote \\not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note can be entered. The paragraph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ented. The text of the paragraph has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not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not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not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notes. The \c \\not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par "\\pa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 \\par [(paragraph title)] { paragraph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 paragraph title is given this command starts a paragraph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heading. The heading extends until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The paragraph following the command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no paragraph title is given this command will start a new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also work inside other paragrap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like \ref cmdparam "\\param" or \ref cmdwarning "\\warning") without ending th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ar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par/html/class_par___test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class_par___test}{Par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m \\param '['dir']' &lt;parameter-name&gt; { parameter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meter description for a function parameter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parameter-name\&gt;, followed by a description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istence of the parameter is checked and a warning is gi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of this (or any other) parameter is missing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sent in the function declaration or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command has an optional attribute, `dir`, specifying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parameter. Possible values are "[in]", "[in,out]", and "[out]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e [square] brackets in this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a parameter is both input and output, [in,out] is used as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 for the function \c memcp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ies bytes from a source memory area to a destination memory area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where both areas may not overla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out] dest The memory area to copy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src  The memory area to copy fro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@param[in]  n    The number of bytes to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memcpy(void *dest, const void *src, size_t n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description is a paragraph with no special internal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isual 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aram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arameter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param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you can also document multiple parameters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m command using a comma separated list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ts th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param x,y,z Coordinates of the position in 3D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d setPosition(double x,double y,double z,double t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for PHP one can also specify the type (or type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parate them with a pipe symbol) which are allowed for a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s this is not part of the defini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ntax is the same as for the `phpDocumentor`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@param  datatype1|datatype2 $paramnam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block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ommands that expect a single paragraph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such as \ref cmdpar "\\par", \ref cmdparam "\\param" and \ref cmdwarning "\\warning"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parblock "\\parblock" command allows to sta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scription that covers multiple paragraphs, which then end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parblock "\\end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Example of a param command with a description consisting of two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 \param 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First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Second paragraph of the param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Rest of the comment block continu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the \c \\parblock command may also appear directly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param "\\param"'s first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parblock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par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nds a block of paragraphs started with \ref cmdparblock "\\parbloc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param \\tparam &lt;template-parameter-nam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pa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mplate parameter for a class or function templat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name \&lt;template-parameter-name\&gt;, followed by a descrip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mplat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 similar to \ref cmdparam "\\para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ost \\post { description of the post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ost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ost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ost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ost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ostconditions. The \c \\post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re \\pre { description of the precondi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the precondition of an entity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pre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precondi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pre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preconditions. The \c \\pre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 \\remark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remark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mark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mark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remark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remarks. The \c \\remark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marks \\remarks { remark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mark "\\remar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sult \\result { description of the result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 \\return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return value description for a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ur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urn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fn "\\fn" f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urns \\returns { description of the return valu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return "\\retu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tval \\retval &lt;return value&gt; {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tv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description for a function's return value with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&lt;return value\&gt;, followed by a description of the return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that forms the description has no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nal structure. All visual enhancement commands may be used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retval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return value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retval description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a \\sa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cross-references to clas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, methods, variables, files or URL may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wo names joined by either &lt;code&gt;::&lt;/code&gt; or &lt;code&gt;\#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nderstood as referring to a class and one of its mem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 of several overloaded methods or constru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be selected by including a parenthesized list of argument types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thod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to \ref cmdsee "\\s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information on how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e \\see { references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sa "\\sa". Introduced for compatibility with Java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hort \\short { short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brief "\\bri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ince \\since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specify since when (version or time)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tity is available. The paragraph that follows \c \\since does not hav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internal structure. All visual enhancement command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inside the paragraph. The \c \\since description ends when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or some other sectioning command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est \\test { paragraph describing a test cas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est case can be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the test case to a separate test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test case in the test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 \\throw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onymous \ref cmdexception "\\exceptio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\ref cmdthrows "\\throws" is a synonym for th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xception "\\exception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hrows \\throws &lt;exception-object&gt; { exception 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h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throw "\\throw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odo \\todo { paragraph describing what is to be don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a TODO item is describ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scription will also add an item to a separate TODO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wo instances of the description will be cross-referenc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item in the TODO list will be preceded by a head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s the origin of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sion \\version { version number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version string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version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version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version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version str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\version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ing command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author "\\author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warning \\warning { warning message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paragraph where one or more warning messages may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graph will be ind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of the paragraph has no special internal structure. All vis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hancement commands may be used inside th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adjacent \c \\warning commands will be joined into a singl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warning description will start on a new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one \c \\warning command may m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veral warnings. The \c \\warning command ends when a blank line or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ing command is encountered. See section \ref cmdauthor "\\autho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refitem \\xrefitem &lt;key&gt; "(heading)" "(list title)" { text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x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command is a generalization of commands such as \ref cmdtodo "\\tod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\ref cmdbug "\\bug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can be used to create user-defined text sections which ar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oss-referenced between the place of occurrence and a related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will be generated. On the related page all sec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ame type will be col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rst argument \&lt;key\&gt;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entifier uniquely representing the type of the section. The second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a quoted string representing the heading of the section und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xt passed as the fourth argument is put. The third argument (list tit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used as the title for the related page containing all item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key. The keys \c "todo", \c "test", \c "bug" and \c "deprecated" are pre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et an idea on how to use the \c \\xrefitem command and what its ef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, consider the todo list, which (for English output) can be se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ias fo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\xrefitem todo "Todo" "Todo List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it is very tedious and error-prone to repeat the first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ameters of the command for each section, the command is me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used in combination with the \ref cfg_aliases "ALIASES" op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define a new command \c \\reminder, for instance, one should add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to the configuration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reminder=\xrefitem reminders \"Reminder\" \"Reminders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e use of escaped quotes for the second and thir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 \\xrefite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case parameter "(heading)" is the empty string no heading is generated. This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used in combination with the \ref cmdpage "\\page" command 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@page my_errors My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@brief Error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Errors pag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1: in case a file can not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OPEN_FILE                  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\error ERROR 102: in case a file can not be clo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eck about file system read/write access.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MY_ERR_CANNOT_CLOSE_FILE                  102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\c \\error defin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verbatim ALIASES += "error=\xrefitem my_errors \"\" \"\"" 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o create l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ddindex \\addindex (tex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dd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adds (text) to the \LaTeX , DocBook and RTF ind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nchor \\anchor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nc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places an invisible, named anchor into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which you can refer with the \ref cmdref "\\ref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ef "\\ref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ite \\cite &lt;labe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bibliographic reference in the text and in the list of biblio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. The \&lt;label\&gt; must be a valid BibTeX label that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ne of the .bib files listed in \ref cfg_cite_bib_files "CITE_BIB_FILES"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the \LaTeX output the formatting of the reference in the tex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ed with \ref cfg_latex_bib_style "LATEX_BIB_STYLE". F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 formats a fixed representation is used. Note that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requires the \c bibtex tool to be present in the search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ink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ds a link that is started with the \ref cmdlink "\\link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ink "\\link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k \\link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s that are automatically generated by doxygen always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object they point to as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command can be used to create a link to an object (a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, or member) with a user specified link-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command should end with an \ref cmdendlink "\\endlink" command. All text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link and \ref cmdendlink "\\endlink" commands serves as text for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&lt;link-object\&gt; specified as the first argument of \c \\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autolink "autolink" for more information o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links and valid link-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 \\ref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reference to a named section, subsection, page or anc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TML documentation the reference command will generate a lin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tion. For a section or subsection the title of the sectio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as the text of the link. For an anchor the optional text betwee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used or \&lt;name\&gt; if no text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\LaTeX documentation the referenc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 a section number for sections or the text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ge number if \&lt;name\&gt; refers to an anc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ction \ref cmdpage "\\page" for an example of the \c \\ref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efitem \\refitem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ef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like the \ref cmdref "\\ref" command, this command creates a re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 named section, but this reference appears in a list that is star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ecreflist "\\secrefli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ends with \ref cmdendsecreflist "\\end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ample of such a list can be s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showsecreflist "at the top of the pag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reflist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s an index list of item, created with \ref cmdrefitem "\\refitem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each link to a named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secreflist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secref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an index list started with \ref cmdsecreflist "\\secrefli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page \\subpage &lt;name&gt; ["(text)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create a hierarchy of pag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structure can be made using the \ref cmddefgroup "\\defgroup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ngroup "\\ingroup" commands, but for pages the \c \\subpag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often more convenient. The main page (see \ref cmdmainpage "\\mainpage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ypically the root of hierarch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behaves similar as \ref cmdref "\\ref" in the sen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creates a reference to a page labeled \&lt;name\&gt; with the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ext as specified in the second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differs from the \ref cmdref "\\ref" command in that it only works for p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reates a parent-child relation between pages,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ild page (or sub page) is identified by label \&lt;name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the \ref cmdsection "\\sect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subsection "\\subsection" commands if you want to ad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creating multiple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ach page can be the sub page of only one other pag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cyclic relations are allowed, i.e. the page hierarchy must have a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 A simple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general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nual is divided in the following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intro</w:t>
      </w:r>
    </w:p>
    <w:p>
      <w:pPr>
        <w:pStyle w:val="PreformattedText"/>
        <w:bidi w:val="0"/>
        <w:spacing w:before="0" w:after="0"/>
        <w:jc w:val="left"/>
        <w:rPr/>
      </w:pPr>
      <w:r>
        <w:rPr/>
        <w:t>- \subpage advanced "Advanced usage"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tro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ntroduces the user to the to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proceed to the \ref advanced "advanced se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advanced Advance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 is for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you have first read \ref intro "the introduction".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ableofcontents \\tableofcontents['{'[option[:level]][,option[:level]]*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table of contents at the top of a page, lis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s and subsections in the page. The `option` can be `HTML` or `LaTeX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`XML` or `DocBook`. When a `level` is specified this means the maximum nesting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shown. The value of `level` should be in the range 1..5, values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range are considered to be 5. In case no `level` is specified `level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to 5 (show 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case no `option`. is specified \c \\tableofcontents acts as if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option` `HTML` and `XML` was specified. In case of multiple \c \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in a page the `option`(s) will be used additional to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ed `option`(s), but only the last `level` of an `option`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 and only has ef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pecified outpu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ection \\section &lt;section-name&gt; (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ection with name \&lt;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ction should be specified as the second argument of the \c \\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related pag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ection \\subsection &lt;subsection-name&gt; (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ection with name \&lt;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ection should be specified as the second argument of the \c \\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ection of a related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c \\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ubsubsection \\subsubsection &lt;subsubsection-name&gt; (subsubsection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ubsub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subsubsection with name \&lt;subsubsection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ubsection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subsubsection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tion \ref cmdpage "\\page" for an examp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ection "\\section" comma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ref cmdsubsection "\\subsection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aragraph \\paragraph &lt;paragraph-name&gt; (paragraph tit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es a named paragraph with name \&lt;paragraph-name\&gt;. The titl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graph should be specified as the second argum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paragrap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is command only works inside a subsubsec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lated page documentation blo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\e not in other documentation bloc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displaying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ntinclude \\dontinclude['{lineno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nt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parse a source file witho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batim including it in the documentation (as the \ref cmdinclude "\\include" command do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useful if you want to divide the source file into smaller pie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 documentation between the pie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add option `{lineno}`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lass and member declarations and definitions inside the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'remembered' during the parsing of the comment block that conta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dontinclud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line by line descriptions of source files, one or mor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xample can be displayed using the \ref cmdline "\\line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 "\\skip", \ref cmdskipline "\\skipline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until "\\until" commands. An internal pointer is used for these command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dontinclude command sets the pointer to the first line of the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example file \c include_test.cpp look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include_test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ick &lt;a href="examples/include/html/pag_example.html"&gt;here&lt;/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HTML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hyperlink{include_example}{Include exampl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orresponding \mbox{\LaTeX} documentation that is generated by doxy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skipline "\\skipline", \ref cmduntil "\\until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include "\\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 \\include['{'option'}'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a source file a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takes the name of an include file as an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files or directories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\&lt;file-name\&gt; itself is not unique for the set of example file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the \ref cfg_example_path "EXAMPLE_PATH" tag, you can include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e absolute path to disambiguat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the \c \\include command is equivalent to inserting the fil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 block and surround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\ref cmdcode "\\code" and \ref cmdendcode "\\endcode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in purpose of the \c \\include command is to avoi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ion in case of example blocks that consis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urce and head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line by line description of a source files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command in combin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ref cmdline "\\line", \ref cmdskip "\\skip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skipline "\\skiplin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\ref cmduntil "\\until"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vely, the \ref cmdsnippet "\\snippet" command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 only a fragment of a source file. For this to wor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agment has to be mar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Doxygen's special commands do not work inside blocks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is allowed to nest C-style comments inside a code block thoug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example "\\example", \ref cmddontinclude "\\dontinclu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verbatim "\\verbatim", \ref cmdincludedoc "\\includedoc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ref cmdsnippet "\\snippe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lineno \\includelineno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include "\\include{lineno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ncludedoc \\includedoc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nclude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include "\\include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ne \\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If that line contains the specified pattern, it is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non-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that was found (or to the end of the example if no such lin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 \\skip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that contains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kipline \\skipline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kip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searches line by line through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until it finds a line that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pecified pattern. It then writes the line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the line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ten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verbatim\skip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equival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\skip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>\line pattern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 \\snippet['{'option'}']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index \\snipp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the \ref cmdinclude "\\include" command can be us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plete file as source code, this command can be used to quot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fragment of a source file. In case `this` is used as &lt;file-name&gt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 file is taken as file to take the snippet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the putting the following command in the document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ferences a snippet in file \c example.cpp residing in a sub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should be pointed to by \ref cfg_example_path "EXAMPLE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nippet snippets/example.cpp Adding a re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text following the file name is the unique identifier for the snipp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is used to delimit the quoted code in the relevant snippet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own in the following example that corresponds to the above \c \\snipp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Image image(64, 64, QImage::Format_RGB32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mage.fill(qRgb(255, 160, 128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//! [Adding a resourc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that the lines containing the block markers will not be includ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the output will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-&gt;addResource(QTextDocument::ImageResour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rl("mydata://image.png"), QVariant(image)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also that the [block_id] markers should appear exactly twic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can either be `lineno` or `doc`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lineno` can be used to enable line numbers for the included code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`option` `doc` can be used to treat the file as documentation rather tha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When using the `{doc}` op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ome commands like \ref cmdcond "\\cond" and \ref cmdif "\\if" don't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command due to the moment of par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te The included documentation should not have comment signs in it as they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documentatio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ection \ref cmddontinclude "\\dontinclude" for an alternative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include fragments of a source file that does not require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lineno \\snippetlineno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line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snippet "\\snippet{lineno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nippetdoc \\snippetdoc &lt;file-name&gt; ( block_i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nippet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s obsolete and is still supported for backward compatibility reas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orks the same way as \ref cmdsnippet "\\snippet{doc}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snippet "\\snippet{doc}" and \ref cmdinclude "\\include{doc}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until \\until ( patter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ll lines of the example that w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using \ref cmdinclude "\\include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dontinclude "\\dontinclude"  to the output, until it fi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ne containing the specified pattern. The line containing the patte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be written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internal pointer that is used to keep track of the current l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xample, is set to the start of the line following las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(or to the end of the example if the pattern could not be f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section \ref cmddontinclude "\\dontinclude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include \\verb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verbatim in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verbatim "\\verbatim" and \ref cmdendverbatim "\\endverbati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include \\htmlinclude ["[block]"]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HTM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of the file indicated by \ref cmdhtmlinclude "\\htmlinclu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include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after the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htmlonly "\\htmlonly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include \\latexinclude &lt;file-nam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includes the file \&lt;file-name\&gt; as is in the \LaTeX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is equivalent to pasting the file in the documenta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ing \ref cmdlatexonly "\\latexonly" and \ref cmdendlatexonly "\\endlatex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s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or directories that doxygen should look for can be specifi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fg_example_path "EXAMPLE_PATH" tag of doxygen'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for visual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 \\a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refer to member arguments in 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a x and \a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e "\\e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rg \\arg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a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arg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ar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rg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li "\\li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 \\b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bold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b\&gt;word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put multiple words in bold use \&lt;b\&gt;multiple words\&lt;/b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 \\c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to refer to a word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&lt;tt\&gt;word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... This function returns \c void and not \c int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p "\\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de \\code['{'&lt;word&gt;'}'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code. A code block is treated diffe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ordinary text. It is interpreted as source code. The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es and members and other documented entities ar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d by links 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default the language that is assumed for syntax highlighting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location where the \c \\code block was found. If this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ython file for instance, the syntax highlight will be don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ython synt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it is unclear from the context which language is meant (for insta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 is in a &lt;code&gt;.txt&lt;/code&gt; or &lt;code&gt;.markdown&lt;/code&gt; file) then you can also explici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the language, by putting the file extension typ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doxygen associated with the language in curly brackets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de block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py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Pyth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cp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Cpp {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contents of the code block are in a language that doxygen cannot parse,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just show the output as-is. You can make this explicit using .unparsed,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iving some other extension that doxygen doesn't support, e.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unparsed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this as-is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de{.sh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cho "This is a shell scrip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endcode "\\endcode" and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oc \\copydoc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ies a documentation block from the object specified by \&lt;link-object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pastes it at the location of the command. This command can be us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void cases where a documentation block would otherwise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uplicated or it can be used to extend the documentation of an inher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k object can point to a member (of a class, file or grou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lass, a namespace, a group, a page, or a file (checked in that ord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if the object pointed to is a member (function, 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def, etc), the compound (class, file, or group) contain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also be documented for the copying to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copy the documentation for a member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ss one can, for instance, put the following in the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@copydoc MyClass::myfun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Mor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ember is overloaded, you should specify the argum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licitly (without spaces!), like in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/! @copydoc MyClass::myfunction(type1,type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lified names are only needed if the context in which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s found requires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\\copydoc command can be used recursively, but cycles in the \c \\copy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lation will be broken and flagged as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that &lt;code&gt;\\copydoc foo()&lt;/code&gt; is roughly equivalent to do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rief \copybrief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tails \copydetails foo(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\ref cmdcopybrief "\\copybrief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copydetails "\\copydetails" for copying only the brief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part of the comment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brief \\copybrief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brief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brief description, not the detailed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opydetails \\copydetails &lt;link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copy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in a similar way as \ref cmdcopydoc "\\copydoc" bu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opy the detailed documentation, not the brief descri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cbookonly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DocBook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docbookonly "\\end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xmlonly "\\xmlonly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 \\dot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t graph. The text fragment ends with \ref cmdenddot "\\enddo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pass the text on to dot and include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 (and image map) in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odes of a graph can be made clickable by using the URL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using the command \ref cmdref "\\ref" inside the URL value you can conveni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k to an item inside doxygen. Here i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B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B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class C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C {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main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Class relations expressed via an inline dot grap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digraph exampl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node [shape=record, fontname=Helvetica, fontsize=10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[ label="class B" URL="\ref B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c [ label="class C" URL="\ref C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  b -&gt; c [ arrowhead="open", style="dashed" 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Note that the classes in the above graph are click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(in the HTML outpu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oji \\emoji "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produce an emoji character given its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orted names are the ones also supported by GitHub and listed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https://gist.github.com/rxaviers/73609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name with or without colon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`\emoji smile` is the same as writing `\emoji :smile:`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emoji is not supported the name with by plac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with in between colons, i.e. `\emoji unsupported` will produce</w:t>
      </w:r>
    </w:p>
    <w:p>
      <w:pPr>
        <w:pStyle w:val="PreformattedText"/>
        <w:bidi w:val="0"/>
        <w:spacing w:before="0" w:after="0"/>
        <w:jc w:val="left"/>
        <w:rPr/>
      </w:pPr>
      <w:r>
        <w:rPr/>
        <w:t>`:unsupported:` in the output. Doxygen will also give a warnin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also the \ref emojisup "emoji support page"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 \\msc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ssage sequence chart. 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msc "\\end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r height of the im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only include the part of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&lt;code&gt;msc {...}&lt;/code&gt; block (this is differ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mscfile "\\mscfile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mscgen is now built in into doxyg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msc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,Receiv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[label="Command()", URL="\ref Receiver::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Receiver [label="Ack()", URL="\ref 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,Sender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[label="Command()", URL="\ref Command()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&gt;Sender [label="Ack()", URL="\ref Sender::Ack()", ID="1"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file "\\msc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startuml \\startuml [{file}]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text fragment which should contain a valid descri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ntUML diagram. See http://plantuml.com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ext fragment ends with \ref cmdenduml "\\endum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You need to install Java and the PlantUML's ja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want to use this command. The location of the jar file should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\ref cfg_plantuml_jar_path "PLANTUML_JAR_PATH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is optional and is for compatibility with running PlantUML as a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ep before running doxygen, you can also add the name of the image file after \c \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inside curly brackets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startuml{myimage.png} "Image Caption" width=5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ice -&gt; Bob : Hel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@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the name of the image is specified, doxygen will generate an image with tha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name doxygen will choose a name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an example of the use of the \c \\startum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 Sender class. Can be used to send a command to the ser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The receiver will acknowledge the command by calling Ack(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-&gt;Receiv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Sender&lt;--Receiv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Se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Acknowledgment from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Ack(bool ok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* Receiver class. Can be used to receive and execu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After execution of a command, the receiver will send an acknowled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start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&lt;-Sender  : 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 Receiver--&gt;Sender : Ac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bl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* Executable a command on the server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d Command(int commandId)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tfile \\dot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ot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dot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otfile_dirs "DOT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is found it will be used as an input file to the dot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ot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scfile \\msc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sc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generated by mscgen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http://www.mcternan.me.uk/mscgen/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mscfile_dirs "MSC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is found it will be used as an input file to the built in mscgen t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msc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text fragment should include the part mess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quence chart as well as the starting `msc {` and ending `}`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this is different from \ref cmdmsc "\\msc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iafile \\diafile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dia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made in dia from \&lt;file\&gt; into the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diafile_dirs "DIAFILE_DIRS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is found it will be used as an input file 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sulting image will be put in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dia file name contains spaces you'll have to put quotes ("...") aroun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ween quotes even if it does not contain any spaces. The quo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a description of the possibilities see the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image_sizeindicator "Size indication"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image "\\image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 \\e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m "\\em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m \\em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argument \&lt;word\&gt; in italic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is command to emphasize w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is is a \em really good exampl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 "\\a" and \ref cmde "\\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emphasize multiple words use \&lt;em\&gt;multiple words\&lt;/em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code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code "\\cod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cbookonly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cbook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docbookonly "\\docbook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dot \\endd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d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dot "\\do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sc \\endm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s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msc "\\ms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uml \\endu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u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that was started with \ref cmdstartuml "\\startuml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htmlonly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htmlonly "\\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htmlonly "\\ht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latexonly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latexonly "\\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latexonly "\\latex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manonly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manonly "\\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manonly "\\man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rtfonly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rtfonly "\\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rtfonly "\\rtf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verbatim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verbatim "\\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verbatim "\\verbatim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ndxmlonly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end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s a block of text that was started with a \ref cmdxmlonly "\\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xmlonly "\\xml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dollar \\f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and end of an in-text formul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formulas "formulas" for an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open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close "\\f]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brclose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long formula that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ntered on a separat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bropen "\\f[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open \\f{environment}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{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start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The second \c { is optional and is only to help editors (such as \c Vim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proper syntax highlighting by making the number of opening and closing br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close "\\f}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fcurlyclose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f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ks the end of a formula that is in a specific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 \ref cmdfcurlyopen "\\f{" and section \ref formulas "formula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tmlonly \\htmlonly ["[block]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HTML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HTML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 (i.e. applets, java-scripts, and HTML tag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 specific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rmally the contents between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is inserted as-is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nt to insert a HTML fragment that has block scope like a table 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should appear outside \&lt;p\&gt;..\&lt;/p\&gt;, this can lead to invalid HTM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\\htmlonly[block] to mak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 the current paragraph and restart it after \\endhtml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te 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 section \ref cmdmanonly "\\man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latexonly "\\latex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\ref cmdrtfonly "\\rtfonly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docbookonly "\\docbook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\ref cmdhtmlinclude "\\html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image \\image['{'option'}'] &lt;format&gt; &lt;file&gt; ["caption"] [&lt;sizeindication&gt;=&lt;siz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s an image into the documentation. This command 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ic, so if you want to insert an image for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mat you'll have to repeat this command for each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rst argument specifies the output format in which the imag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embedded. Currently, the following valu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html, \c latex, \c docbook and \c rt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cond argument specifies the file name of the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will look for files in the paths (or files) that you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\ref cfg_image_path "IMAGE_PATH" ta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is found it will be copied to the correct outpu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the image name contains spaces you'll have to put quotes ("...")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. You can also specify an absolute URL instead of a file name, bu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does not copy the image nor check its exist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hird argument is optional and can be used to specify the ca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displayed below the image. This argument has to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single line and between quotes even if it does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aces. The quotes are stripped before the cap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ourth argument is also optional and can be used to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dth or height of the image. This can be useful for \LaTeX or DocBook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i.e. format=&lt;code&gt;latex&lt;/code&gt; or format=&lt;code&gt;docbook&lt;/code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nchor image_sizeindicator \par Size ind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sizeindication can specify the width or height to be used (or a combin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ize specifier in \LaTeX (for example `10cm`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4in` or a symbolic width like `\textwidth`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only the option `inline` is supported. In case the option `inline`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the image is placed "in the line", when a caption s present it is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HTML as tooltip (ignored for the other forma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example of a comment bloc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! Here is a snapshot of my new applic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html application.jp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\image latex application.eps "My application" width=10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is is an example of how the relevant part of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l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AGE_PATH     = my_image_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The image format for HTML is limited to wh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owser supports.&lt;br&gt;For \LaTeX, the imag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ust be supported by the \LaTeX `\includegraphics` command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capsulated PostScript (eps), Portable network graphics (p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Joint photographic experts group (jpg / jpeg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oxygen does not check if the image is in the correc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o \e you have to make sure this is the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atexonly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atex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\LaTeX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\LaTeX code tha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x for doxygen (i.e. images, formulas, special characters)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the \ref cmdhtmlonly "\\htmlonly" and \ref cmdendhtmlonly "\\endhtmlonl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ir to provide a proper HTML alterna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aTeX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anonly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man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MAN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manonly "\\endman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groff code directly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 pages. You can use the \ref cmdhtmlonly "\\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htmlonly "\\endhtml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latexonly "\\latexonl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latexonly "\\endlatexonly" pairs to provid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TML and \LaTeX alternat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htmlonly "\\ht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i \\li { item-description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l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has one argument that continues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nk line or until another \c \\li is 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mand can be used to generate a simple, not nest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rgument should start with a \c \\li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i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Left left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Center center alig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li&gt; \c AlignRight right alig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/ul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other types of alignment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sted lists, HTML command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arg "\\ar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 \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ces a new line. Equivalent to \&lt;br\&gt; and inspir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\c printf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 \\p &lt;w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s the parameter \&lt;word\&gt; using a typewriter fo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is command to refer to member function parame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unning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a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result in the following text:&lt;br&gt;&lt;b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.. the \p x and \p y coordinates are used to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quivalent to \ref cmdc "\\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have multiple words in typewriter font use \&lt;tt\&gt;multiple words\&lt;/tt\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rtfonly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rtf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RTF documentation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rtfonly "\\endrtf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RTF code that is too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doxyg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s (like \$(HOME) ) are resolved insid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TF-only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xmlonly "\\xml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verbatim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cumentation. The block should e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verbatim "\\endverbatim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commands are disabled in a verbatim blo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warning Make sure you include a \ref cmdendverbatim "\\endverbatim" command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verbatim command or the parser will get confus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code "\\c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endverbatim "\\endverbatim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verbinclude "\\verbinclu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xmlonly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x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rts a block of text that will be verbatim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nerated XML output only. The block end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ef cmdendxmlonly "\\endxmlonly"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can be used to include custom XML ta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 sections \ref cmdmanonly "\\man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rtfonly "\\rtf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latexonly "\\latexonly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htmlonly "\\htmlonly"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ref cmddocbookonly "\\docbookon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backslash \\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backslash character (\c \\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utput. The backslash has to be escaped in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s because doxygen uses it to det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t \\\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at-sign (\c \@)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t-sign has to be escaped in some c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doxygen uses it to detect Javadoc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tilde \\~[LanguageI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enables/disables a language specific filter. Thi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o put documentation for different language into one comment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use the \ref cfg_output_language "OUTPUT_LANGUAGE" tag to filter out only a specific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\c \\~language_id to enable output for a specific language onl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 \\~ to enable output for all languages (this is also the default mod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~english This is English \~dutch Dit is Nederlands \~german Dies 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utsch. \~ output for all langu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amp \\\&amp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amp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ollar \\\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$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in some cases, because it is used to ex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hash \\\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#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 re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lt \\\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lt; character to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gt \\\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&gt;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because it has a special meaning in 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erc \\\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%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auto-linking to a word that is also a documented class or str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quot \\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e \c \" character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 in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indicate an unformatted text fra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chardot \\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ommand writes a dot (`.`) to the output. This can be usefu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vent ending a brief description when \ref cfg_javadoc_autobrief "JAVADOC_AUTOBRIEF" is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o prevent starting a numbered list when the dot follows a numb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tart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eq \\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n equal sign (`=`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Markdown header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dcolon \\: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double colon (\c \::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equence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ference to documented ent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pipe \\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a pipe symbol (\|) to the output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has to be escaped in some cases, because it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Markdown 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ndash \\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wo dashes (\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wo consecutive dashes to the output instead of one n-dash character (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 cmdmdash \\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index \\\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command writes three dashes (\---) to the output.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three consecutive dashes to the output instead of one m-dash character (---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cluded for Qt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 --- 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h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&lt;/p&gt;&lt;/center&gt;&lt;p&gt;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upported to remain compatible to the Qt cl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rowser generator. Do \e not use these commands in your own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annotatedclas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classhierarch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function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headerfil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inheri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li&gt;\\pos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/u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htmlcmds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