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3611215"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00635697"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1594442883"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858986020"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602843518"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70633945"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