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hobbs@ra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RDB module: RDB Interactive (rd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hobbs@ran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 interactive analysis tool for RDB data tables (rd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dbi'. It is especially useful for rdbtables that wer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or outside sources of unknown content.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asily converted via 'repair -b spreadsheet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 NOTE, if you don't know what RDB is see the end of messge. 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utilizes other RDB modules (column, etbl, ptbl, reporttbl,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tbl, tbl2lst, summ, valid) to present a simple interface s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/or modify, or make new versions, of an rdbtab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of a given rdbtable will be shown, which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 lines, each column number, column name,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btable may be printed in column mode, in list mode (like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l) or formatted (if a template file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pager (LESS by default) is included which may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s limiting or re-arranging columns, sorting by colum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ows based on an expression are done with simple commands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column NUMBERS may be used in several commands, to save typ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emporary copies of the modified rdbtable are mad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desired; otherwise they are removed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information command (summ module output) show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of the columns and has proven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RDB modules that are not built into the inte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rbitrary UNIX commands, may be executed at any time via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 on the interactive commands for rdbi use 'rdbi -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'rdbi' much better than the old RDB Terminal Interface module 'r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been renamed to 'rdb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'rdbi' is available as a separate file, via anon ftp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DB location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and.org/pub/RDB-ho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  rd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H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My RDB mail list is way out of date; many bad returns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my RDB mail list (for occasional notices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D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 is a fast, portable, Relational DataBase Management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limits, (other than memory and processor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 uses the 'operator/stream' DBMS paradigm described in Unix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1, page 24, entitled A 4GL Language.  The operators ar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i.e. they read STDIN and write STDOUT so they ca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pes (the '|'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work with relational data in ascii files. 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are separated by a 'TAB' char and the row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EWLINE' char.  The first section of rows (the header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ata definitions for each column.  The header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mbedded documentation relating to the entire data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column.  Subsequent rows (the body) contains th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is form is said to be an 'rdbtable'.  RDB is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dbtables are easily ported to and from spreadsheet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 or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read an rdbtable via STDIN and most write a new rd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DOUT. Exceptions are operators that produce output listing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dbtables (like 'ptbl' and 'reporttb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and utilities take a '-help' option to print usag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22 RDB modules (operators and utilitie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