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2004 Juli�n A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dos command prom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uilt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@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@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@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@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Integrated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Gener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D.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F.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G.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L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 M.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7 P. Pas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8 Q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9 S.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0 T.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1 U. Un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. Built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IT exits the aliados command 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@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BUG enters the integrate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command line is parsed as a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guments, the program is loaded and his parameter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ll ready to execute in the debugger. The debugger prom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showed a debugger comman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commands are describ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@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OAD loads a program an establishes his parameter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ecution but does not execute it. Is useful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KE and @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@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 starts execution of the program currently in memo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is the beginning of the TPA, 0100 hex, 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s parameter in hexadecimal or in decimal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@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OKE modifies the system memory. Is useful after a @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@GO to do program modifications and run with him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POKE list_of_items, where each item on the list can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double quotes or a hexadcimal number in the range 00-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. Integrated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Gener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umeric parameters are specified by default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cimal they must prefixed by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D.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memory. The syntax is D[[begin][,end]].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the begin address to the end address, in lines of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numeric values of the memory positions are show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aracter interpretation. If begin is no specifie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splayed with the las D comand, or 100h is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end is not specified 11 complete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F.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memory. The syntax is Fstart,end,value. Fills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with the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G.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on. The syntax is G[start][,list_of_breakpoin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ution is started at the start position, or at the curren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f not specified. The list of breakpoints is a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ddress, when the excution will end if reched. Th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that way are temporaries, to create permanen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cution is terminated by a program exit the debug ses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If is terminated by reaching a breakpoint,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L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disassmbler listing. The syntax is L[start][,end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start to end are listed. If start is not specifie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following the last List command, 100h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program counter depending on the last command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M.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 block of memory. The syntax is Mfrom,to,destinat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starts in from and ends in to (included) is moved to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orrect even if origin and destination blocks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P. Pass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ishes a breakpoint. The syntax is P[address[,count]]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not specified 1 is assumed. When the excution (with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nad) pass the address the counter is decremented and if it rea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topped and the counter is restored to 1. If count iz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existent at the address is deleted.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current breakpoi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Q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S.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izes and optionally modifies memory. The syntax is S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address the byte at that position is show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A . as response finishes the S command. An empty lin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ouched and if a hexadecimal number between 0 and FF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stored in the current position, t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nd the command continues. With any other response a "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and the user is prompted again in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T.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program instruction. The syntax is T[n]. If n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ssumed. The registers of the CPU and the disassembly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counter are showed and the instruction executed,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U. Un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T command, but the CPU state is only showed one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critcisms to: ninsesabe@arrakis.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