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1860086462"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1817798714"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734107"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542725290"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379525997"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1583959100"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126356753"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772469237"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1812632108"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1319154535"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874610098"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1600628257"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1080661817"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1430325811"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